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Himmelwärts" von Ödön v. Horvath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Gattung</w:t>
      </w:r>
      <w:r>
        <w:rPr>
          <w:rFonts w:eastAsia="Times New Roman" w:cs="Times New Roman" w:ascii="Times New Roman" w:hAnsi="Times New Roman"/>
          <w:sz w:val="24"/>
          <w:szCs w:val="24"/>
        </w:rPr>
        <w:t xml:space="preserve">: Komödie - als Märchen in Teilen veröffentlic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hal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u Steinthaler unterhält sich mit Petrus über ihre Bedenken, die ihre Tochter auf der Erde angehen. Ihr Vater, der sich nie um sie gekümmert hat sitzt in der Hölle und sie ist nun ganz allein auf der Erde, möchte gerne Sopranistin werden, was man sie aber nicht läß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ise wartet auf den Intendanten des Theaters. Dieser will sie aber nicht hören, ebenso wenig wie er Lauterbach eine leitende Regiestelle geben w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u Steinthaler macht sich weiterhin Gedanken und verflucht ihren Mann dafür, daß er immer nur alles versoffen hat, anstatt sich um seine Tochter zu kümmern. Dieser erkundigt sich in der Hölle ebenfalls nach seiner Tochter, erfährt aber nich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ise erfährt inzwischen, daß der Intendant verstorben ist und bittet wenigstens um eine Stelle im Trauerchor. Der Intendant, der inzwischen in der Hölle angekommen ist, beschwert sich über seinen Tod beim Teufel und bietet ihm an, ihm auf der Erde eine Seele für die Ewigkeit zu besorgen, wenn er ihn noch weiterleben lasse. Der Teufel willigt in diese Abmachung 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richt vom Leben des Intendanten läßt Lauterbach verzweifeln, Luise ist glücklich.Der Intendant sagt L., daß er ihn für unfähig halte und ihm nie eine Regie geben würde, Luise bittet er jedoch zum Vorsingen, bei dem er sie überzeugt, den Vertrag mit dem Teufel zu unterzeichnen, der ihr eine wunderschöne Stimme garanti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u Steinthaler erkrankt vor Kummer. Petrus erzählt ihr, daß Luise engagiert ist, was ihrem Zustand sehr guttut. Petrus äußert jedoch Bedenken über hohe Gage des Vertrags. Teufel studiert den Vertrag , der ihm eine Seele garantiert. Lauterbach, der sich vor lauter Kummer vollgesoffen hat, wird überfahren und muß ins Fegefeu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erdessen wird Luises erster Auftritt ein voller Erfolg, sie steht jedoch unter immensem Erfolgsdruck und ist sich nicht ganz sicher, ob es richtig war, den Vertrag zu unterschreiben. Sie gesteht sich aber keinen Fehler 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Jahre später: Frau Steinthaler hat kein gutes Gefühl bei den Erfolgen der Tochter, Petrus verschweigt ihr aber weiterhin den Vertrag mit dem Teufel. Lauterbach verläßt das Fegefeuer in Richtung Himmel. Der Teufel bittet ihn, einen Brief für den Intendant auf der erde abzugeben. Dieser unterhält sich gerade mit Luise, die den Vertrag zutiefst bereut, als er in dem Brief erschüttert erkennt, daß er auch in die Hölle muß. Lauterbach wird nicht in den Himmel gelassen (wegen dem Gefallen für den Teuf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kommt also wieder auf die Erde. Gleichzeitig kommt der Intendant endgültig in die Hölle. Da erinnert sich der Teufel wieder an den Vertrag mit Luise. In einer Unterhaltung mit ihr fleht sie ihn um die Auflösung des Vertrages an. Teufel bemerk, daß Luise trotz seiner" Stimme nicht glücklich ist und zerreißt den Vertrag. Luise verliert ihre Stim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u Steinthaler erfährt von einem Autogrammjäger, daß ihre Tochter ihre Stimme verloren hat. Petrus gesteht ihr den Vertrag. Er sagt, daß ihr ihre Seele wichtiger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u S. bittet um Begnadigung ihres Mannes, da auch sie an allem nicht ganz schuldlos ist.Herr S. erfährt im Himmel, wer für ihn gebetet hat. Auch hier fragt er zuerst nach seiner Tochter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ufel erbost sich über die entrissene Seele. Er sagt, daß er doch mit Luise etwas Gutes getan habe und fragt Petrus, ob er noch lange solche Kontrakte schließen müsse. Petrus sagt ihm, daß er mit Luise schon einen Schritt in die richtige Richtung gemacht 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Sprachliche Auffälligkeit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äufige Ironie mit Begriffen Himmel und Hölle betreff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rzt(im Himmel): Wenn sie nicht schon im Himmel wäre, würde sie es nicht überle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ortier: Das ist gar nicht beispiellos, daß einen der Teufel ho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ise: Aber so aus heiterem Himmel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eufel: Diese Schlamperei schreit zum Himm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rvath, der nicht gerade ein gläubiger Mensch war, macht sich in dieser Komödie über die Auffassung der Menschen von Himmel und Hölle lustig. Er beschreibt beides ganz konkret ( Flügel gibt es da hinten - Setz dich auf eine Wolke - Er schmort im Kessel - Als nächstes wird er gerädert ), was in Wirklichkeit gar nicht möglich ist, daher bekommt diese Komödie auch den Beinamen Märchen". Er zeigt dem Betrachter, daß Himmel und Hölle gar nicht so weit entfernt liegen. Petrus lügt Frau Steinthaler an und Lauterbach verabschiedet sich vom Teufel und bedankt sich für die schöne Zeit bei ihm. Der Zuschauer lacht darüber, doch er merkt, daß diese Betrachtungsweise von Himmel und Hölle genau seine eigene ist, nur daß er sie nicht so sie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ie und Übertreibungen wechseln sich in dieser Komödie ab. Vom Intendanten, der für den Teufel nutzlos ist, weil er auf der Erde schon alle Qualen bei einer Domina erfahren hat und diese ihm auch noch gefallen haben bis hin zum abschließenden Gespräch zwischen Petrus und Teufel, in dem Petrus sagt, daß der Teufel auf dem rechten Weg sei, um in den Himmel zu komm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Zuschauer merkt sehr schnell, daß alle 3 Orte miteinander kombinierbar sind. Genau wie es die Hölle und den Himmel auf Erden gibt, gibt es keine rein schlechte Hölle und keinen rein guten Himmel. Somit bringt Horvath Himmel, Hölle und Erde in einem Dreieck miteinander in Verbindung und nicht auf 3 Geraden, die unendlich weit voneinander parallel zueinander verlauf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t dieser Betrachtungsweise will Horvath den Leute begreiflich machen, daß ihre Definition von Himmel und Hölle , Gut und Böse nicht nur falsch, sondern auch noch absolut unrealistisch sind. Daher das Märchen in 2 Teil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