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utsch: Horvath, Ödön von: Jugend ohne Gott - Literarische Charakteristik +-+-+-+-+-+-+-+-+-+-+-+-+-+-+-+-+-+-+-+-+-+-+-+-+-+-+-+-+-+-+-+-+-+-+-+-+Ödön von Horvath: Jugend ohne GottLiterarische CharakteristikGliederung:A) Autoreninformation und Einordnung des Werkes in sein SchaffenB) Wie wird die Hauptfigur charakterisiert?I. Der Lehrer vor dem Zeltlager1. Äußere Erscheinung und Lebensumstände2. Einstellunga) zu seinem Berufc) zu seiner Familied) zu sich selbstII. Der Lehrer nach dem Zeltlager1. Änderung seines Verhaltens2. Durchsetzen seiner Wertvorstellungen3. Änderung seiner Lebensgestaltungc) Zusammenfassende Beurteilung und persönliche StellungnahmeA) Autoreninformation und Einordnung des Werkes in sein SchaffenDer österreichische Theater- und Prosa-Autor Ö.v.Horvath (1901 - 1938),studierte von 1919-1924 Germanistik in München, mußte 1936 Deutschlandverlassen, emigrierte nach dem Anschluß Österreichs an das DeutscheReich im März 1938 nach Budapest, seine Werke standen auf dem NS-Indexder verbotenen Literatur, veröffentlichte JoG in den NiederlandenB) Wie wird die Hauptfigur charakterisiert?I. Der Lehrer vor dem Zeltlager1. Äußere Erscheinung und Lebensumstände34 Jahre (S.11), wird mit dem Ende des 1. Weltkriegs erwachsen (S.10),unterrichtet Geschichte und Geographie (S.12) an einem Gymnasium (S.11)einer Kleinstadt, sichere Stellung, wohnt offensichtlich unverheiratetin Untermiete (S.11)2. Einstellunga) zu seinem Beruf Beruf ist Pflicht (S.12), unterrichtet 14-jährige Jungen derbürgerlichen Mittelschicht (S.17), deren Verhalten er nicht versteht unddie ihn offensichtlich auch nicht verstehen ("Ich rede eine andereSprache", S.16); er scheint an seinen erzieherischen Fähigkeiten zuzweifeln ("Was wird das für eine Generation? Eine harte oder nur einerohe?" (S.16). Aus Unverständnis wird Haß, als sie seine Ablösungfordern. Sein Beruf freut ihn nicht mehr (S.47)c) zu seiner Familie und zu seinem Umfeldunterstützt seine Eltern, die er als fromm bezeichnet (S.46), sich aberin seiner Kindheit immer gestritten haben (S.96); ansonsten ist erkontaktscheu (S.16), verbringt seine Freizeit im Cafe, Kino oder in derBar, wo er auf Zufallsbekanntschaften wie Julius Caesar trifft; seinVorgesetzter ist ein vom Friedensengel zum Kriegsposaunist gewandelter,dem Zeitgeist angepaßter Direktor (S.20)d) zu sich selbst- Idealist: steht für soziale Gerechtigkeit, sympathisiert nicht mit den Reichen (S.36), setzt sich für die Armen ein ("..., da Sie sich jadamals so heftig für die Heimarbeiter einsetzten, für die Kinder in denFenstern - ..."; S.125); vertritt den Grundsatz der Ritterlichkeit -heute Fairness - (S.16) beklagt die unkritische Übernahme von Vorurteilen und die Ignoranz: "Daß diese Burschen alles ablehnen,... Schlimmer ist schon, wie sie es ablehnen, nämlich: ohne es zu kennen. Aber das Schlimmste ist, daß siees überhaupt nicht kennenlernen wollen!" (S.23/24);beklagt die geistlose Verrohung und Aggressionsbereitschaft derMenschen, insbesondere der Jugend: "Alles Denken ist ihnen verhaßt. Siepfeifen auf den Menschen. Sie wollen ... ist der Traum ihrer Pubertät."(S.24)- Humanist: glaubt an die Gleichheit der Menschen ("Das steht dochbereits in der Bibel, daß alle Menschen Menschen sind!" (S.19); imWiderspruch dazu übernimmt er die Formel Verbrecher = Unkraut (S.60)- einerseits Pazifist (steht für den Frieden ein): "..., man müßte eineWaffe erfinden, mit der man jede Waffe um ihren Effekt bringenkönnte,..."- andererseits wünscht er allen einen komplizierten Tod, dieWiedereinführung der Folter (S.16)- einersseits Moralethiker (ethisch hochstehender Standpunkt): "Rechtist, was der eigenen Sippschaft frommt" (S.24) ist für ihn der"Standpunkt des Verbrechers" (S.24), den Stolz auf Verbrechen, die dieGesellschaft aus "Selbsterhaltungsgründen" begeht, bezeichnet er als"Pest" (S.24); glaubt nicht an Gott (S.52), denkt, daß die Kirche immerauf der Seite der Reichen steht (S.48)- andererseits begeht er kriminelle Taten, bricht ein Kästchen auf,bricht aus Neugierde das Briefgeheimnis- einerseits Romantiker mit positiver Lebenseinstellung (vielleicht nurim Suff?): "Stehen Sie auf, ziehen Sie den Vorhang zur Seite, lassen SieLicht herein ...!" (S.28)- andererseits Skeptiker mit pessimistischen Prognosen: "..., aber ichkann mich beherrschen, ein Kind in die Welt zu setzen. Nur damits inirgendeinem Krieg erschossen wird!" (S.18)- unzufrieden (S.11)- vorsichtig gegenüber der Obrigkeit: "Ich werde mich hüten alsstädtischer Beamter, an diesem lieblichen Gesange auch nur die leisesteKritik zu üben!" "Ich lasse den Satz also stehen, denn was einer imRadio redet, darf kein Lehrer im Schulheft streichen." (S.13)- bequem: "Wenns auch weh tut, was vermag der einzelne gegen alle? Erkann sich nur heimlich ärgern. Und ich will mich nicht mehr ärgern!"(S.13)- ängstlich: "Ich werde mir wegen euch keine Disziplinarstrafe zuziehen,geschweige denn mein Brot verlieren." (S.23)- feig: "..., und die nicht verrückt geworden sind, denen fehlt der Mut,die tobenden Irrsinnigen in die Zwangsjacken zu stecken. ja, sie hatrecht. Auch ich bin feig." (S.44) Wagt es nicht, dem Z und dem Mädcheneinzugestehen, daß er das Kästchen aufgebrochen hat-II. Der Lehrer nach dem Zeltlager1. Änderung seines Verhaltens- sieht die Konsequenzen seines Verhaltens: einem Unschuldigen wird derProzeß gemacht- Gewissen/Gott macht ihn mutig, er überwindet die Angst vor rechtlichenFolgen, Verlust des Arbeitsplatzes und damit des Einkommens, öffentlicher Schande, fehlender Unterstützung der Eltern (S.95/96)- sagt die Wahrheit, denn "Die Lüge, die Mutter aller Sünden." (S.112)2. Folgen seines Handelns- der Unschuldige wird entlastet- mit seiner Wahrheitsliebe wird er zum Vorbild für Eva "Weil halt derHerr Lehrer auch die Wahrheit gesagt hat." (S.104), für einen Teilseiner Klasse, den Klub der Wahrheit und Gerechtigkeit (S.118), und dieMutter des Täters (S.148)- er gewinnt den Respekt derer, die die Vernunft noch nicht verlorenhaben: J.C. (S.122) und des Pfarrers (S.125)- immer noch angepaßt: hängt zum Geburtstag des Oberplebejers sein Fähnchen aus dem Fenster- er bekommt Distanz zu dem, was vorher wichtig erschien und was ihnbeeinflußte: "Wie entfernt ist alles geworden!" "Wie verwaschen dieFahnen! Kannst...Kaum."(S.113)- er sieht die gesellschaftlichen Personen in umgekehrten Verhältnis:"Wie winzig sind plötzlich die großen Gebieter und wie arm die reichenPlebejer! Wie lächerlich!" (S.113)- er wird frei von Ängsten (S.107), heiter (S.125), gläubig (S.126)3. Änderung seiner Lebensgestaltung- er setzt alles daran, Eva zu befreien (S.126)- nimmt eine Stellung in Afrika an (S.148)c) Zusammenfassende Beurteilung und persönliche StellungnahmeÖ.v.H. beschreibt in JoG einen Menschen in einem autoritären,diktatorischen Staat, einem Staat, der sämtliche Lebensbereiche wieSchule, Beruf, Freizeit vorgibt und kontrolliert, mit der Absicht, seineMitglieder für einen Krieg gegen "minderwertige" Menschen vorzubereiten.Auch der Lehrer, ein gebildeter, denkender Mensch, gerät inWidersprüche, Zweifel, Schuld und kann sich (und andere) erst darausbefreien, als er sich - gedrängt von seinem Gewissen (Gott?) - auf seineIdeale humanistischer Bildung besinnt und diese, ohne Rücksicht aufpersönliche Nachteile, konsequent zu Leitlinien seines Handels umsetzt.Ich meine, Horvath spricht Charakterschwächen wie Bequemlichkeit,Mitläufertum, Kritiklosigkeit, Vorurteile, Diskriminierung, ja Verrohungan, die auch in der heutigen Jugend vorhanden und damit aktuell si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