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utsch: Heym, Georg: Der Krieg - Interpretation +-+-+-+-+-+-+-+-+-+-+-+-+-+-+-+-+-+-+-+-+-+-+-+-+-+-+-+-+-+-+-+-+-+-+-+-+Der KriegGeorg Heym, *1887 †1912InterpretationDas Gedicht "Der Krieg" von Georg Heym entstand um 1912 in der Zeit desExpressionismus.Der Verfasser Georg Heym wählte für die äußere Form des Gedichtes denEndreim in der Form des Paarreimes. Als Versmaß verwendete er denTrochäus in 5-hebiger Form.Zur Erläuterung das Schema einer Strophe: / - / - / - / - / - / Aufgestanden ist er, welcher lange schlief / - / - / - / - / - /Aufgestanden unten aus Gewölben tief / - / - / - / - / - /In der Dämmrung steht er, groß und unbekannt, / - / - / - / - / - /Und den Mond zerdrückt er in der schwarzen Hand.Das Versmaß und der Reim dieses Gedichtes bleiben in sämtlichenfolgenden Strophen gleich diesem Schema. Durch die Verwendung desTrochäus als Versmaß hinterläßt das Gedicht einen tänzelnden, zerhacktenund drängenden Eindruck.Jede Strophe besteht aus 4 Zeilen (Quartette). Das Gedicht ist in dietraditionelle Gedichtsform der Ballade einzuordnen. Man kann dieses Gedicht in drei Themenabschnitte gliedern:1. Abschnitt (Strophe 1-3)Hier entwickelt sich die Bedrohung des Krieges für die Menschen. DerKrieg steigt in der Dämmerung aus der Tiefe und verursacht Unruhe undErstarrung bei den Menschen. 2. Abschnitt (Strophe 4-8)Nun beginnt der Krieg sein Vernichtungswerk. Der Standort des Kriegesist jetzt höher angesiedelt. Sprach Heym im ersten Abschnitt noch vonGewölben und Tiefe, so ist der Krieg nun "einem Turm gleich". Mit derMasse und dem Überblick eines Turmes jagt er die Menschen in den Tod. Erwüted regelrecht.2. Abschnitt (Strophe 9-10)In diesem Sinnesabschnitt triumphiert der Krieg über sein vollendetes Zerstörungswerk. Es herrscht Ruhe nach der absoluten Vernichtung. DiePosition des Krieges liegt nun in den Wolken. Charakterisierung des KriegesDer Krieg wird durch Aktionen und Bewegungen stark personifiziert. Ersteht auf, er schlief, er zerdrückt den Mond, er tanzt auf den Bergen(Todestanz), was wimmelnd flieht jagt er in die Feuer, vernichtet alles,triumphiert, dreht seine Fackel in den Himmel. Er steigt aus derUnterwelt in den Himmel. Es scheint als möchte Georg Heym den Krieg alseine Art "Gegengott" darstellen. Der Krieg hat zum Teil ähnlicheEigenschaften wie sie auch unserem Gott zugeschrieben werden. Er ist groß, unfaßbar, übermächtig, allgegenwärtig, anonym und lebendig.Der Dichter verwendet Bilder wie Gewölbe - UnterweltMond zerdrücken - Zeichen großer MachtTurm - Größe, Macht, PositionKöhlerknecht - Schwärze, Dunkelheit Roter Hund - FeuerTausend (rote) Zipfelmützen - FlammenWilde Mäuler - Gier des FeuersDes Todes Vögel - VernichtungDer Märkte Wirbel stockt zu Eis - Erstarrung der MenschheitCharakterisierung der MenschenDie Menschen beschreibt Georg Heym als unwissende hilflose Wesen ideahnungslos und unfähig sich zu wehren in ihr Verderben laufen. OhneWiderstand folgen sie dem Befehl des Krieges. Sie unterwerfen sichvöllig. Die Menschen haben die Gefahr des Krieges nicht, oder zu spät erkanntund konnten so nicht mehr dem Verderben entrinnen. Erst in der letzten Zeile des Gedichtes wird klar was der Autor aussagenmöchte. Er möchte seine Haltung zum Krieg erläutern. Die deutlicheAnspielung auf die Stadt Gomorrha (Gomorrh) die als Strafe für ihrsündiges Verhalten zerstört wurde läßt vermuten daß Heym den Krieg alsStrafe Gottes für das sündige Verhalten der Menschheit deutete. Diebildhafte Darstellung des Krieges läßt Es könnte sein das Heym denKrieg als Befreiung der Menschheit von ihrem schuldigen Verhalten begrüß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