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Georg Heyn: Die Stadt </w:t>
      </w:r>
    </w:p>
    <w:p>
      <w:pPr>
        <w:pStyle w:val="Normal"/>
        <w:spacing w:lineRule="auto" w:line="240"/>
        <w:rPr>
          <w:rFonts w:ascii="Arial" w:hAnsi="Arial" w:eastAsia="Arial" w:cs="Arial"/>
        </w:rPr>
      </w:pPr>
      <w:r>
        <w:rPr>
          <w:rFonts w:eastAsia="Arial" w:cs="Arial" w:ascii="Arial" w:hAnsi="Arial"/>
        </w:rPr>
        <w:t xml:space="preserve">In dem Gedicht "Die Stadt" von Georg Heyn, welches am Anfang des 20. Jahrhunderts veröffentlicht wurde, geht es um das monotone Leben in einer Großstadt, in der das Individuum austauschbar ist und um die daraus resultierende Bedrohung der Stadt. </w:t>
      </w:r>
    </w:p>
    <w:p>
      <w:pPr>
        <w:pStyle w:val="Normal"/>
        <w:spacing w:lineRule="auto" w:line="240"/>
        <w:rPr>
          <w:rFonts w:ascii="Arial" w:hAnsi="Arial" w:eastAsia="Arial" w:cs="Arial"/>
        </w:rPr>
      </w:pPr>
      <w:r>
        <w:rPr>
          <w:rFonts w:eastAsia="Arial" w:cs="Arial" w:ascii="Arial" w:hAnsi="Arial"/>
        </w:rPr>
        <w:t xml:space="preserve">Das Gedicht weißt die typischen Strukturen eines Sonetts auf. Es besteht aus zwei Quartetten und zwei Terzetten, wobei die beiden Quartette jeweils einen umarmenden Reim (abba) aufweisen. In jedem Terzett reimen sich nur die Verse der jeweiligen Strophe (aaa bbb). Dadurch besteht keinerlei formale Verbindung zwischen den Terzetten. Anstatt dessen besteht eine sowohl formale als auch inhaltliche Verbindung zwischen der ersten und letzten und der zweiten und dritten Strophe. In der ersten und letzten Strophe wird die Natur, die Stadt und deren Umfeld beschrieben. Wortverbindungen wie "rot"-"rot" (Zeile 4 und Zeile 12), "Wolkenschein"-"Wolkenwand" oder "Nacht" - "dunkel" (beide Zeile 1 und Zeile 14) bilden die formalen Verknüpfungen. Diese wird weiterhin verstärkt durch die indirekte Zeilenverbindung der ersten und letzten Zeile ("und Wolkenschein" - "und scheinen") sowie der vierten und zwölften Zeile ("und klein" - "und schein"). Dies geht sogar soweit, daß man die beiden mittleren Strophen beim Lesen auslassen könnte. Ähnlich verfährt der Autor in der zweiten und dritten Strophe. Die Wortverbindungen hier sind "stumpfer" - "dumpf" (Zeile 7 und Zeile 11), "Ton" - "Schrei" (Zeile 7 und 10) und "Eintönig" - "Einerlei" (Zeile 8 und Zeile 9). </w:t>
      </w:r>
    </w:p>
    <w:p>
      <w:pPr>
        <w:pStyle w:val="Normal"/>
        <w:spacing w:lineRule="auto" w:line="240"/>
        <w:rPr>
          <w:rFonts w:ascii="Arial" w:hAnsi="Arial" w:eastAsia="Arial" w:cs="Arial"/>
        </w:rPr>
      </w:pPr>
      <w:r>
        <w:rPr>
          <w:rFonts w:eastAsia="Arial" w:cs="Arial" w:ascii="Arial" w:hAnsi="Arial"/>
        </w:rPr>
        <w:t xml:space="preserve">In der ersten Strophe wird die Stadt beschrieben, wie sie sich frühmorgens </w:t>
      </w:r>
    </w:p>
    <w:p>
      <w:pPr>
        <w:pStyle w:val="Normal"/>
        <w:spacing w:lineRule="auto" w:line="240"/>
        <w:rPr>
          <w:rFonts w:ascii="Arial" w:hAnsi="Arial" w:eastAsia="Arial" w:cs="Arial"/>
        </w:rPr>
      </w:pPr>
      <w:r>
        <w:rPr>
          <w:rFonts w:eastAsia="Arial" w:cs="Arial" w:ascii="Arial" w:hAnsi="Arial"/>
        </w:rPr>
        <w:t xml:space="preserve">(Zeile 1 und 2) einem Beobachter auf einem nahen Hügel auftun könnte. Vor ihm reißt die Wolkendecke auf und die erwachende Stadt (Zeile 4) wird vor dem Hintergrund des untergehenden Mondes (Zeile 2) sichtbar. In der zweiten Strophe betrachtet er das Leben der Menschen in der Stadt. Er personifiziert die Stadt, indem er die Straßen mit den Adern eines Körpers vergleicht, durch die die Menschen wie das Blut fließen (Zeile 5 und 6). Dabei fällt ihm besonders das monotone Leben der Menschen auf (Zeile 7 und 8). Dieses wird durch die Verwendung von Worten wie "stumpf", "matt" und "eintönig" (Zeile 7 und 8) deutlich. Durch die Wiederholung dieser Worte wird die Eintönigkeit weiter verstärkt. In der dritten Strophe beobachtet er den Lebenszyklus Menschen. Dies wird z.B. durch die Antithese "Gebären" - "Tod" in Zeile 9 ausgedrückt. Der Lebensbeginn und das Lebensende werden als "gewirktes Einerlei" (Zeile 9), das heißt als miteinander verwebt aber im Endeffekt trotzdem als unwichtig beschrieben. Diese Zeile wird in den Zeilen 10 und 11 als Periphrase wiederholt. Verstärkt wird dies dadurch, daß die Worte und ihre Umschreibungen parallelistisch angeordnet sind. Nachdem er nun die Stadt betrachtet hat, sieht er sie in der vierten Strophe mit anderen Augen. Die Schornsteine und Essen der Industrie ,die rot wie ein Feuer scheinen (Zeile 12), bedrohen die Stadt und erdrücken diese unter den von ihnen ausgestoßenen Wolken (Zeile 14: "Und scheinen hoch vor dunkler Wolkenwand."). </w:t>
      </w:r>
    </w:p>
    <w:p>
      <w:pPr>
        <w:pStyle w:val="Normal"/>
        <w:spacing w:lineRule="auto" w:line="240"/>
        <w:rPr>
          <w:rFonts w:ascii="Arial" w:hAnsi="Arial" w:eastAsia="Arial" w:cs="Arial"/>
        </w:rPr>
      </w:pPr>
      <w:r>
        <w:rPr>
          <w:rFonts w:eastAsia="Arial" w:cs="Arial" w:ascii="Arial" w:hAnsi="Arial"/>
        </w:rPr>
        <w:t xml:space="preserve">Die Industrie verändert das Leben der Menschen in der Großstadt. Durch die fortschreitende Maschinisierung der Betriebe wird der Mensch vom Herrscher über die Maschine zum Handlanger der Maschine. Dabei ist es egal welcher Mensch die Maschine bedient. Das einzelne Individuum zählt nichts mehr, es ist austauschbar geworden. Dadurch wird das Leben monoton und ist eigentlich nicht mehr Lebensw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