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Narziß und Goldmund von Hermann Hes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Inhaltsanga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Inhaltsangabe zu: "Narziß und Goldmund"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n seinem reichen Vater wird der junge Goldmund, der ohne Mutter und Geschwister aufgewachsen ist, in die Klosterschule Mariabronn gebracht. Goldmund gewöhnt sich schnell ein und fühlt sich zu einer Person im Kloster besonders hingezogen; zum Lehrgehilfen Narziß. Nach über einem Jahr wird Goldmund zu einem heimliche Ausflug ins nahegelegene Dorf zu ein paar Freundinnen verleitet. Anfangs langweilt er sich nur, als ihm aber beim Abschied eines der Mädchen einen Kuß gibt, wird ihm der Abend zu einem bedrückenden Erlebni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st nach Monaten erzählt Goldmund die Geschichte seinem guten Freund Narziß und lehnt von jetzt an jede neue Aufforderungen, mit ins Dorf zu gehen ab.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s Tages kommt es zu einem Gespräch der beiden, durch das Goldmund das längst verdrängte Bild seiner Mutter zurückgewinn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träumt von jetzt an viel von ihr und seiner schönen, freien Kindheit. Narziß vermutet, daß Goldmund das Kloster bald verlassen wird. Genauso kommt es dann auch. Nachdem Goldmund außerhalb der Klostermauern ein Büschel Johanniskraut suchen soll und in der freien Natur ein Mädchen kennenlernt, verabschiedet er sich noch am gleiche Tag von Narziß und verläßt das Kloster. Er verbringt mit der Frau noch eine schöne Zeit, trennt sich aber von ihr, nachdem sich herausstellt, daß sie verheiratet is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n nächsten 2 Jahren wanderte er ziellos umher, trifft noch viele Frauen, aber keine, mit der er den Rest seines Lebens verbringen kann. Einmal wird er von einem reichen Ritter mit zwei Töchtern an seinen Hof aufgenommen. Dort verbringt er viele Monate, als aber die jüngere Tochter aus Eifersucht, die inzwischen entstandene heimliche Beziehung, der älteren Tochter und Goldmund dem Vater verrät, wurde er auch von dort vertrieb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dem wieder viele Jahre des ziellosen Wanderns von Dorf zu Dorf und Frau zu Frau vergangen sind, entdeckt er eine aus Holz geschnitzte Mutter Gottes, die ihm so gut gefällt, daß er sich auf die Suche nach dem Schnitzer macht. Als er ihn, nach langem Suchen, in einer Bischofsstadt gefunden hat, wird er von diesem sogar eingestellt. Als der Schnitzer nach 4 Jahren bereit war, Goldmund das Meisterzeugnis auszustellen, lehnt dieser ab und zieht weit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hm schließen sich Robert, ein Landstreicher und Lene, ein Dienstmädchen, die später seine Geliebte wird, an. Auf ihrem Weg begegnen sie immer wieder der Pest. Nachdem Goldmund einen Landstreicher umgebracht hat, der Lene vergewaltigen wollte, wurde sie selber von der Pest angesteckt. Bevor Lene stirbt, verlässt Robert die beiden. Goldmund kehrte wieder in die Bischofsstadt zurück, stellte aber fest, daß sein ehemaliger Meister bereits gestorben ist. Er verbleibt in der Stadt und befreundet sich mit der verheirateten Frau des Stadthalters. Als er einmal in einem Kleiderschrank vom Mann seiner Freundin gefunden wird kann er sich gerade noch als Dieb ausgeben, wird aber auf Grund dessen verhaftet. Am nächsten Morgen kommt ein Priester zu ihm, in dem Goldmund sofort seinen alten Freund Narziß wieder erkennt. Dieser kann die Freilassung Goldmundes erwirken. Gemeinsam reiten sie am nächsten Tag zurück in das Kloster Mariabronn. Goldmund richtet sich dort eine Werkstatt ein, in der er viele Jahre lang Schmuckverkleidungen für das Kloster und eine Marienfigur herstellt. Nach langer Zeit wird er wieder von der Wanderlust gepackt und bricht auf, kommt aber schon am Ende des Sommers todkrank wieder zurück.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rziß sitzt am Bett des Kranken, die Gespräche der beiden drehen sich immer wieder um das Bild seiner Mutter. Als Goldmund dann im Beisein von Narziß stirbt, brennen in ihm Goldmunds letzte Worte wie Feuer: „Ohne Mutter kann man nicht ster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