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Belsazar </w:t>
      </w:r>
    </w:p>
    <w:p>
      <w:pPr>
        <w:pStyle w:val="Normal"/>
        <w:spacing w:lineRule="auto" w:line="240"/>
        <w:ind w:left="720" w:righ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Vergleich drei Mohren - Belsaza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meinsamkeit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es erscheint bei beiden Baladen eine Inschrift an der Wan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es sterben beide Herr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de waren Tyrann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de forderten das Schicksal heraus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Belsazar lästerte Gott mit frechen Worten)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der Herr tyrannisierte die Mohren und gönnte ihnen nicht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