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Belsazar 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Vergleich drei Mohren - Belsaz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Unterschie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Belsaz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Drei Mohr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Es spielt sich in einer Stadt ab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s spielt sich auf dem Land a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Ein Mahl findet sta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Die Mohren werden tyrannisi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Die Sklaven werden gut behandel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Die Mohren müssen nichts als arbei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Die Knechte unterstützen den König bei seinem Hohn mit Beifa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Die Mohren hassen den Herrn und rauben ihn a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Keine Tie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Tiere kommen v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Todesursache : Der Herr wird von seinen Knechten umgebrach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Tod des Herrn durch Vergiftu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Magiere kamen um die Flammenschrift zu deuten. (unlesbar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Man konnte die Inschrift lesen : "mene tekel pharsin"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