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Belsazar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</w:rPr>
        <w:t xml:space="preserve">von Heinrich Heine </w:t>
      </w:r>
    </w:p>
    <w:p>
      <w:pPr>
        <w:pStyle w:val="Normal"/>
        <w:spacing w:lineRule="auto" w:line="240"/>
        <w:ind w:left="720" w:right="36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Vergleich zwischen dem Alten Testament und der Ballade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s hat Heine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übernommen </w:t>
      </w: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as Fest des Königs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ass sich der König betrank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ass Belsazar aus dem heiligen Gefäss trank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ass das Gefäss geklaut war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Als der König aus dem Becher trank war plötzlich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tenstille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ie Angst des Königs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ie schreibende Hand an der Wand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er König rief die Sterndeuter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ggelassen </w:t>
      </w: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Heine lies die ganze Einladungsgeschichte weg und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schrieb nur, dass die Knechte anwesend waren und lies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e Adeligen weg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Er beschrieb keine Details (z.B. A.T.: "Dabei priesen sie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e Götter aus Gold, Silber, Eisen, Bronze, Holz und Stein" Bel.: "Und er lästerte die Gottheit mit sündigem Wort")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ass Belsazars Vater das heilige Gefäss aus dem Tempel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hovahs (Auf Deutsch heisst das Gott) gestohlen hat, und dafür verbannt wurde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ass nur Daniel die Schrift deuten konnte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e Verdeutlichung, dass es das Ende der Babylonischen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rschaft war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ändert </w:t>
      </w: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en Namen hat er anders geschrieben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ass er nur die Knecht eingeladen hat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Als der König den Becher verlangt, jubelten die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wesenden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deutlicht </w:t>
      </w: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ass der König die Götter verhöhnte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Die selbstherrliche Machtausübung des Königs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l</w:t>
      </w:r>
      <w:r>
        <w:rPr>
          <w:rFonts w:eastAsia="Times New Roman" w:cs="Times New Roman" w:ascii="Times New Roman" w:hAnsi="Times New Roman"/>
        </w:rPr>
        <w:t xml:space="preserve"> Wichtige stellen aus dem A.T. (z.B. "Buchstaben von Feuer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hrieb und schwand.")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ri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