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i/>
          <w:i/>
          <w:iCs/>
        </w:rPr>
      </w:pPr>
      <w:r>
        <w:rPr>
          <w:rFonts w:eastAsia="Times New Roman" w:cs="Times New Roman" w:ascii="Times New Roman" w:hAnsi="Times New Roman"/>
          <w:i/>
          <w:iCs/>
        </w:rPr>
        <w:t xml:space="preserve">Belsazar </w:t>
      </w:r>
    </w:p>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i/>
          <w:iCs/>
        </w:rPr>
        <w:t xml:space="preserve">von Heinrich Heine </w:t>
      </w:r>
    </w:p>
    <w:p>
      <w:pPr>
        <w:pStyle w:val="Normal"/>
        <w:spacing w:lineRule="auto" w:line="240"/>
        <w:ind w:left="720" w:right="360" w:hanging="0"/>
        <w:rPr>
          <w:rFonts w:ascii="Times New Roman" w:hAnsi="Times New Roman" w:eastAsia="Times New Roman" w:cs="Times New Roman"/>
          <w:i/>
          <w:i/>
          <w:iCs/>
        </w:rPr>
      </w:pPr>
      <w:r>
        <w:rPr>
          <w:rFonts w:eastAsia="Times New Roman" w:cs="Times New Roman" w:ascii="Times New Roman" w:hAnsi="Times New Roman"/>
          <w:i/>
          <w:iCs/>
        </w:rPr>
        <w:t xml:space="preserve">Wie ist es zu dieser Ballade gekomm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Heine studierte sehr jung. Im Studium befasste sich Heine unter anderem mit der Bibelgeschichte von Belsazar (Altes Testament; Buch Daniel; Kapitel 5) und übersetzte die Dichtungen des englischen Byrons ins Deutsche. So ist er wahrscheinlich zu Belsazar gekommen. Heine kannte auch die jüdische Osterhymne "Um Mitternacht", in der es heisst: "Der sich betrank aus dem heiligen Gefäss war getötet in derselben Nacht. Und der gerettete aus der Löwengrube (gemeint ist Daniel), löste das nächtliche Rätsel... Es war um Mitternacht..." Heinrich Heine war von diesen Geschichten so begeistert, dass er eine Ballade daraus gemacht hat. Da Heine in einer Zeit der Unterdrückung aufgewachsen war, ist verständlich wieso er gerade diese Ballade ausgewählt hat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