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i/>
          <w:i/>
          <w:iCs/>
          <w:sz w:val="24"/>
          <w:szCs w:val="24"/>
        </w:rPr>
      </w:pPr>
      <w:r>
        <w:rPr>
          <w:rFonts w:eastAsia="Times New Roman" w:cs="Times New Roman" w:ascii="Times New Roman" w:hAnsi="Times New Roman"/>
          <w:i/>
          <w:iCs/>
        </w:rPr>
        <w:t xml:space="preserve">Heinrich Heine </w:t>
      </w:r>
    </w:p>
    <w:p>
      <w:pPr>
        <w:pStyle w:val="Normal"/>
        <w:spacing w:lineRule="auto" w:line="240"/>
        <w:ind w:left="720" w:right="360" w:hanging="0"/>
        <w:rPr>
          <w:rFonts w:ascii="Times New Roman" w:hAnsi="Times New Roman" w:eastAsia="Times New Roman" w:cs="Times New Roman"/>
          <w:i/>
          <w:i/>
          <w:iCs/>
        </w:rPr>
      </w:pPr>
      <w:r>
        <w:rPr>
          <w:rFonts w:eastAsia="Times New Roman" w:cs="Times New Roman" w:ascii="Times New Roman" w:hAnsi="Times New Roman"/>
          <w:i/>
          <w:iCs/>
        </w:rPr>
        <w:t>Was hiess es, für seine eigene Meinung zu sprechen und was für eine Rolle spielten die Autoren dabei?</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Die ärmeren Leute erheben sich gegen die Könige (eine Art Revolution) weil sie so schlechte Arbeitsbedingungen hatten. Heinrich Heine und die anderen Autoren sprachen den Leuten Mut zu. Ein Beispiel waren die Weber :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Die beim Weben nötigen arbeiten sind : das Garn sortieren, waschen, trocknen, klopfen, spulen, scheeren, hüllen, auf den Webstuhl ziehen, andrehen, stempeln legen, pressen und dann mit banger Angst von einem Kaufmann zum anderen tragen, dies man es los wird. An einem solchen Schocke arbeiten Mann, Frau und Kind, und soll es früher als in zwei Wochen fertig werden, so muss der Weber Tag und Nacht unablässig schaffen.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Der wöchentliche verdienst eines Webers war so klein, dass er kaum seine Familie ernähren konnte. Hier gab es keine Krämer mehr, denn es besass ja niemand Geld, um etwas zu kaufen ; auf der Strasse spielten keine Kinder, denn sie mussten mit ihren schwachen Kräften den Eltern bei der Arbeit helfen. Selbst das Gebell der Hunde ertönte hier nicht. Man besass ja kein Futter für sie und hatte die treuen Wächter als willkommene Nahrung verzehrt.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Ein 67 Jahre alter Weber erzählte mit Freudentränen, dass zu seinem Glück in der Nähe zwei Pferde krepiert seien, die ihm und seiner Familie eine Zeitlang als Speise reichen würden.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Im Jahre 1844 kam es in mehreren schlesischen Orten zu Hungersnöten.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In dem Moment, wo der Major aufs neue Massen zum Auseinandergehen forderte, platzte den Webern endgültig der Kragen. Verzweifelt gingen sie zum Angriff über. Nach langen blutigen Kämpfen zog der Major mit seinen Truppen aus den Dörfern zurück.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Gegen Mitte des Monats war die Ordnung wiederhergestellt. Von 100 Gefangenen wurden 80 zu längeren Zuchthausstrafen verurteilt. Der Mut der Weber entstand erlosch ebenfalls so schnell wie er gekommen war. Geduldig kehrten sie wieder in ihres alte Elend zurück.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Das Gedicht "Die schlesischen Weber" zeigt noch einmal die Zustände in Deutschl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