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i/>
          <w:iCs/>
        </w:rPr>
        <w:t xml:space="preserve">Heinrich Heine </w:t>
      </w:r>
    </w:p>
    <w:p>
      <w:pPr>
        <w:pStyle w:val="Normal"/>
        <w:spacing w:lineRule="auto" w:line="240"/>
        <w:ind w:left="720" w:right="360" w:hanging="0"/>
        <w:rPr>
          <w:rFonts w:ascii="Times New Roman" w:hAnsi="Times New Roman" w:eastAsia="Times New Roman" w:cs="Times New Roman"/>
          <w:i/>
          <w:i/>
          <w:iCs/>
        </w:rPr>
      </w:pPr>
      <w:r>
        <w:rPr>
          <w:rFonts w:eastAsia="Times New Roman" w:cs="Times New Roman" w:ascii="Times New Roman" w:hAnsi="Times New Roman"/>
          <w:i/>
          <w:iCs/>
        </w:rPr>
        <w:t xml:space="preserve">Wer war Heinrich Hein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Heinrich Heine (geb. am 13.12.1797 in Düsseldorf, </w:t>
      </w:r>
      <w:r>
        <w:rPr>
          <w:rFonts w:eastAsia="WINGDINGS" w:cs="WINGDINGS" w:ascii="WINGDINGS" w:hAnsi="WINGDINGS"/>
        </w:rPr>
        <w:t>V</w:t>
      </w:r>
      <w:r>
        <w:rPr>
          <w:rFonts w:eastAsia="Times New Roman" w:cs="Times New Roman" w:ascii="Times New Roman" w:hAnsi="Times New Roman"/>
        </w:rPr>
        <w:t xml:space="preserve"> am 17.2.1856). Heinrich Heine stammte aus einer jüdischen Kaufmannsfamilie. 1825 trat er zum Christentum (Protestantismus) über. Er wurde zunächst auch selbst Kaufmann und studierte danach Jura in Bonn, Göttingen und Berlin. Seit 1831 arbeitete er dauernd als Journalist in Paris, wo er zeitweilig eine Pension von der französischen Regierung bezog. 1835 erhielt er das Verbot seiner Schriften durch den Bundestagsbeschluss. 1843 und 1844 trat er Reisen nach Deutschland a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r schrieb Schriften, die in 4 Bänden unter dem Titel "Der Salon" zwischen 1834 und 1840 herauskamen. Die Judenverfolgung im Mittelalter behandelte er, auch im Rahmen des Salon, in der Novelle "Der Rabbi von Bacherach (1840). 1844 setzte er sich in seinem Buch "Versepos Deutschland", ein Wintermärchen speziell mit den von ihm kritisch beobachteten und beurteilten damaligen Zuständen in Deutschland auseinander. Diese Arbeit erschien innerhalb eines Werkes in dem Band "Neue Gedichte". Seine Balladen bis heute als allgemeines Bildungsgut erhalten (z.B. Belsazar). Zahlreiche Lieder, etwa "Ich weiss nicht, was soll das bedeuten" , wurden zu Volksliedern, obwohl er sie selbst als Parodien auf die Romantik geschrieben hatte. Sprachliche Faszinationen, Bilderreichtum und stilistischer Brillanz zeigen auch die Gedichte "Romanzero" in "Die elegante Welt" veröffentlicht. Seine theoretischen Schriften "die romantische Schule" (1836) oder "Über Ludwig Börne" (1840) begründen die kritische - reflektierende Literaturwissenscha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