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Heine, Heinrich: Lebenslauf +-+-+-+-+-+-+-+-+-+-+-+-+-+-+-+-+-+-+-+-+-+-+-+-+-+-+-+-+-+-+-+-+-+-+-+-+ HEINRICH HEINEHarry Heine wird am 13. Dezember 1797 als Sohn seiner jüdischen, wohlhabenden Eltern Samson Heine (Handelskaufmann) und Elisabethvan Geldern, in Düsseldorf geboren. Er wächst zusammen mit seinen3 Geschwistern auf. In der Schule zeigt er sich wild, ausgelassen und den Kameraden überlegen. Er faßt schnell auf und gibt zeitig Proben seines Talents. Schon in jungen Jahren kommt er mit der Französischen Revolution in Verbindung, welche ihn deshalb fasziniert, weil sie ihm als Juden die bürgerliche Freiheit und die Gleichberechtigung mit den Christen verspricht. Als er ein privates Gymnasium besucht, schließt er seine erste Polemik ab. Er lehrt die Tabakdose seiner Direktorin aus und füllt Sand hinein, als die Direktorin ihn fragt warum er dies getan habe, antwortete er: Weil ich dich hasse. Das ist auch das Motiv all seiner Polemiken. Nachdem er das Gymnasium ohne Abitur verläßt, macht er eine Bankerlehre und tritt in die Bank seine Onkels Salomon ein. Späterversucht er sich als Kaufmann, jedoch ohne Erfolg. Jetzt studiert er mit der finanziellen Hilfe seines Onkels an verschiedenen Universitäten.Die Literaturvorlesungen interessieren ihn mehr als sein Jurastudium, welches er trotzdem mit Examen und Promotion abschließt. Schon währendseines Jurastudiums schreibt er die ersten Gedichte und Tragödien. Im Jahr 1825 tritt er vom jüdischen Glauben zum Christentum über, denn erwill Professor der Literatur werden diese Laufbahn steht nur Christen offen. Von da an heißt er Heinrich. Trotzdem werden seine Hoffnungenenttäuscht. So unternimmt er Reisen, unter anderem nach England und Italien. Während dieser Reisen schreibt er die "Reisebilder", in denen sich Reiseschilderungen im Plauderstil und Gedichte abwechseln. Mit seinen "Reisebildern" hat er so viel Erfolg, daß er von nun an als freier Schriftsteller leben kann. Dieser Prosastiel macht ihn zum Begründer des modernen Feuilletons. Im gleichen Fahr erscheint die Gedichtesammlung"Das Buch der Lieder", welche ihn über Deutschland hinaus bekannt macht. Wie viele Lieder sprechen diese Lieder von Liebe und Sehnsucht, vonMärchen und von der Vergangenheit. Sie klingen wie Volkslieder (manche sind es auch geworden, z.B. Ich weiß nicht, was soll es bedeuten).Jetzt zieht er nach München, dort wird er vorübergehend Mitherausgeber der "Neuen Allgemeinen Politischen Annalen". Ein Jahr später stirbtsein Vater. Aufgrund der politischen Verhältnisse verläßt er Deutschland und zieht nach Paris. Von nun an schreibt Heinrich Heine in seineGedichten über die Mißstände in Deutschland und äußert sich kritisch gegenüber dem Deutschen Staat. Aufgrund dieser Äußerungen verbietet derdeutsche Bundestag die Verbreitung Heines Werke. Fünf Jahre später heiratet er in Saint- Sulpice Mathilde, mit der er zwei Kinder bekommt. Er unternimmt zum letzten Mal eine Reise nach Deutschland, während der er Marx und Hebbel kennenlernt.Nach dieser Reise schreibt Heinrich Heine das Versepos "Deutschland. Ein Wintermärchen", indem er mit beißendem Witz deutsche Schwächenbloßstellt. Als Heines Onkel Salomon stirbt, beginnt ein Erbschaftsstreit zwischen ihm und seinem Bruder. Acht Jahre vor seinem Tod erkrankter an einer Rückenmarksschwindsucht, welche ihn an seine Matratzengruft fesselt. In dieser Zeit entsteht die Gedichtesammlung Romanzero. AlsHeinrich Heine völlig verarmt, gelähmt und fast blind im Alter von 58 Jahren am 17. Februar 1856 in Paris verstirbt, wird er auf dem FriedhofMontmartre beerdigt. Viele Lieder und Balladen Heines wurden vertont (z.B. von Franz Schubert und Robert Schumann).Einige seiner Werke:Harzreise, Reisebilder, Deutschland. Ein Wintermärchen, Stadt Lucca, Die romantische SchuleEinige dieser Werke erschienen in französischer Übersetzung, da sie währen des Exils in Frankreich entstan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