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Titel: G. Hauptmann: Fuhrmann Henschel</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Typ: Refera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1080" w:right="1080" w:hanging="0"/>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G. Hauptmann: Fuhrmann Henschel</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Allgemeines: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s realistische Drama "Fuhrmann Henschel" hat G. Hauptmann in den Jahren 1897/98 geschrieben. Es spielt im Schlesien der Sechziger Jahre (18. Jh.) und ist auch im schlesischen Dialekt verfaßt.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I. Hauptpersonen und Inhalt: </w:t>
      </w:r>
    </w:p>
    <w:p>
      <w:pPr>
        <w:pStyle w:val="Normal"/>
        <w:numPr>
          <w:ilvl w:val="0"/>
          <w:numId w:val="1"/>
        </w:numPr>
        <w:tabs>
          <w:tab w:val="clear" w:pos="720"/>
          <w:tab w:val="left" w:pos="0" w:leader="none"/>
        </w:tabs>
        <w:spacing w:lineRule="auto" w:line="240"/>
        <w:ind w:left="1800" w:righ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uhrmann Henschel </w:t>
      </w:r>
    </w:p>
    <w:p>
      <w:pPr>
        <w:pStyle w:val="Normal"/>
        <w:numPr>
          <w:ilvl w:val="0"/>
          <w:numId w:val="1"/>
        </w:numPr>
        <w:tabs>
          <w:tab w:val="clear" w:pos="720"/>
          <w:tab w:val="left" w:pos="0" w:leader="none"/>
        </w:tabs>
        <w:spacing w:lineRule="auto" w:line="240"/>
        <w:ind w:left="1800" w:righ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au Henschel (verstribt) </w:t>
      </w:r>
    </w:p>
    <w:p>
      <w:pPr>
        <w:pStyle w:val="Normal"/>
        <w:numPr>
          <w:ilvl w:val="0"/>
          <w:numId w:val="1"/>
        </w:numPr>
        <w:tabs>
          <w:tab w:val="clear" w:pos="720"/>
          <w:tab w:val="left" w:pos="0" w:leader="none"/>
        </w:tabs>
        <w:spacing w:lineRule="auto" w:line="240"/>
        <w:ind w:left="1800" w:righ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nne Schäl (Magd und später Frau Henschel)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s Drama handelt vom Fuhrmann Henschel und seiner Frau, die sehr krank ist und bald sterben wird. Am Ende von Akt 1 muß ihr Henschel versprechen, daß er nach ihrem Tod nicht die Magd Hanne heiratet. Ein halbes Jahr später (Akt 2), nachdem Frau Henschel gestorben ist, geriet Henschel in Bedrängnis, da er eine tüchtige Frau braucht, die sich um Alles kümmert. Sein Freund Siebenhaar, rät ihm Hanne zu heiraten. Bereits zu Beginn von Akt 3 erfährt man, daß der Fuhrmann Hanne geheiratet hat. Außerdem erfährt der Leser, daß Hanne während der Dienstreisen ihres Mannes sich mit einem anderen Mann trifft. Im Wirtshaus (Akt 4) erfährt dann auch Henschel von der Untreue seiner Frau, doch kann er dies kaum glauben. In Akt 5 ist Henschel ziemlich niedergeschlagen und überlegt was er im Leben falsch gemacht hat. Das Schauspiel endet, indem Henschel sich in seiner Kammer selbst umbringt.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II. Zum Hintergrund: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inige Charaktere des Buches basieren auf Reelle Menschen. Daß sein Vater Hotelbesitzer ist, wie die Figur Siebenhaar im Drama ist sicherlich kein Zufall. Auch gab es einen Spediteur Henschel. Mit dem Ort des Geschehens spielt er auf seine Geburtsstadt an.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V. Sonstiges: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terschiede und Gemeinsamkeiten zu Hauptmanns Werk "Bahnwärter Thiel":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terschiede: Drama _ Novelle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Natur spielt in Fuhrmann Henschel keine Rolle und wird auch nicht erwähnt.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emeinsamkeiten: Die Ausgangssituation zwischen Thiel und Henschel ist sehr ähnlich. Beiden verstirbt die Ehefrau ohne Verschulden und Beide sind aus wirtschaftlichen und praktischen Gründen "gezwungen" wieder zu heirat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