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sz w:val="24"/>
          <w:szCs w:val="24"/>
        </w:rPr>
      </w:pPr>
      <w:r>
        <w:rPr>
          <w:rFonts w:eastAsia="Arial" w:cs="Arial" w:ascii="Arial" w:hAnsi="Arial"/>
          <w:b/>
          <w:bCs/>
          <w:i/>
          <w:iCs/>
        </w:rPr>
        <w:t xml:space="preserve">Deutsch Interpretation eines Barockgedichtes </w:t>
      </w:r>
    </w:p>
    <w:p>
      <w:pPr>
        <w:pStyle w:val="Normal"/>
        <w:spacing w:lineRule="auto" w:line="240"/>
        <w:rPr>
          <w:rFonts w:ascii="Arial" w:hAnsi="Arial" w:eastAsia="Arial" w:cs="Arial"/>
          <w:sz w:val="24"/>
          <w:szCs w:val="24"/>
        </w:rPr>
      </w:pPr>
      <w:r>
        <w:rPr>
          <w:rFonts w:eastAsia="Arial" w:cs="Arial" w:ascii="Arial" w:hAnsi="Arial"/>
          <w:b/>
          <w:bCs/>
        </w:rPr>
        <w:t xml:space="preserve">Andreas Gryphius: Die Hölle </w:t>
      </w:r>
    </w:p>
    <w:p>
      <w:pPr>
        <w:pStyle w:val="Normal"/>
        <w:spacing w:lineRule="auto" w:line="240"/>
        <w:rPr>
          <w:rFonts w:ascii="Arial" w:hAnsi="Arial" w:eastAsia="Arial" w:cs="Arial"/>
          <w:sz w:val="24"/>
          <w:szCs w:val="24"/>
        </w:rPr>
      </w:pPr>
      <w:r>
        <w:rPr>
          <w:rFonts w:eastAsia="Arial" w:cs="Arial" w:ascii="Arial" w:hAnsi="Arial"/>
          <w:b/>
          <w:bCs/>
          <w:sz w:val="24"/>
          <w:szCs w:val="24"/>
        </w:rPr>
        <w:t xml:space="preserve">1. Formale Merkmale, Auffälliges </w:t>
      </w:r>
    </w:p>
    <w:p>
      <w:pPr>
        <w:pStyle w:val="Normal"/>
        <w:spacing w:lineRule="auto" w:line="240"/>
        <w:rPr>
          <w:rFonts w:ascii="Arial" w:hAnsi="Arial" w:eastAsia="Arial" w:cs="Arial"/>
          <w:sz w:val="24"/>
          <w:szCs w:val="24"/>
        </w:rPr>
      </w:pPr>
      <w:r>
        <w:rPr>
          <w:rFonts w:eastAsia="Arial" w:cs="Arial" w:ascii="Arial" w:hAnsi="Arial"/>
          <w:sz w:val="24"/>
          <w:szCs w:val="24"/>
        </w:rPr>
        <w:t xml:space="preserve">Eigentlich sagt der Titel des Gedichts schon sehr viel aus über den Inhalt. "Die Hölle", Da kommen automatisch folgende Assoziationen: Teufel, Verderben, Tod, Feuer, Verdammnis, Folter, Schmerz. Ich hatte also ein Gedicht über Tod und Verderben erwartet. Und prompt beinhaltete das Gedicht genau meine Assoziationen. </w:t>
      </w:r>
    </w:p>
    <w:p>
      <w:pPr>
        <w:pStyle w:val="Normal"/>
        <w:spacing w:lineRule="auto" w:line="240"/>
        <w:rPr>
          <w:rFonts w:ascii="Arial" w:hAnsi="Arial" w:eastAsia="Arial" w:cs="Arial"/>
          <w:sz w:val="24"/>
          <w:szCs w:val="24"/>
        </w:rPr>
      </w:pPr>
      <w:r>
        <w:rPr>
          <w:rFonts w:eastAsia="Arial" w:cs="Arial" w:ascii="Arial" w:hAnsi="Arial"/>
          <w:sz w:val="24"/>
          <w:szCs w:val="24"/>
        </w:rPr>
        <w:t xml:space="preserve">Als ich es das erste mal gelesen hatte, verstand ich nicht so viel. Es hatte für mich irgendwie keinen Fluß darin. Alles wirkte so abgehackt und zusammenhangslos. Es fielen mir die vielen Ausrufezeichen auf, die nicht gerade typisch sind für ein Gedicht. Auch ist die Struktur der Gedichtes sehr interessant. Obwohl der erste Teil des Gedichtes aus einzelnen Wörter besteht, ist doch ein Reimschema zu erkennen. Die ersten acht Zeilen reimen sich im Reimschema abba cddc. Dann wird ein Paarreim (ee) eingeschoben und die letzten vier Zeilen sind dann wieder im Schema fggf. Das fiel mir aber erst beim zweitenmal Durchlesen auf. Als ich dann das Gedicht zum erstenmal laut gelesen habe, so fand ich plötzlich auch einen Rhythmus. Trotz allen einzelnen Wörtern und den vielen Pausen geht das Gedicht an allen Orten schön auf und es entsteht ein regelmäßiger Redefluß. </w:t>
      </w:r>
    </w:p>
    <w:p>
      <w:pPr>
        <w:pStyle w:val="Normal"/>
        <w:spacing w:lineRule="auto" w:line="240"/>
        <w:rPr>
          <w:rFonts w:ascii="Arial" w:hAnsi="Arial" w:eastAsia="Arial" w:cs="Arial"/>
          <w:sz w:val="24"/>
          <w:szCs w:val="24"/>
        </w:rPr>
      </w:pPr>
      <w:r>
        <w:rPr>
          <w:rFonts w:eastAsia="Arial" w:cs="Arial" w:ascii="Arial" w:hAnsi="Arial"/>
          <w:sz w:val="24"/>
          <w:szCs w:val="24"/>
        </w:rPr>
        <w:t xml:space="preserve">Von seinem Aufbau her könnte das Gedicht gerade so gut im 20. Jahrhundert geschrieben worden sein. Vor allem Zeilen wie im ersten Teil sind typisch für moderne Gedichte. Gryphius gelang es, ein flüssiges Gedicht zu erstellen, das trotz seinen einzelnen Wörter nie seinen Rhythmus verliert. </w:t>
      </w:r>
    </w:p>
    <w:p>
      <w:pPr>
        <w:pStyle w:val="Normal"/>
        <w:spacing w:lineRule="auto" w:line="240"/>
        <w:rPr>
          <w:rFonts w:ascii="Arial" w:hAnsi="Arial" w:eastAsia="Arial" w:cs="Arial"/>
          <w:sz w:val="24"/>
          <w:szCs w:val="24"/>
        </w:rPr>
      </w:pPr>
      <w:r>
        <w:rPr>
          <w:rFonts w:eastAsia="Arial" w:cs="Arial" w:ascii="Arial" w:hAnsi="Arial"/>
          <w:b/>
          <w:bCs/>
          <w:sz w:val="24"/>
          <w:szCs w:val="24"/>
        </w:rPr>
        <w:t xml:space="preserve">2. Inhaltliche Merkmale </w:t>
      </w:r>
    </w:p>
    <w:p>
      <w:pPr>
        <w:pStyle w:val="Normal"/>
        <w:spacing w:lineRule="auto" w:line="240"/>
        <w:rPr>
          <w:rFonts w:ascii="Arial" w:hAnsi="Arial" w:eastAsia="Arial" w:cs="Arial"/>
          <w:sz w:val="24"/>
          <w:szCs w:val="24"/>
        </w:rPr>
      </w:pPr>
      <w:r>
        <w:rPr>
          <w:rFonts w:eastAsia="Arial" w:cs="Arial" w:ascii="Arial" w:hAnsi="Arial"/>
          <w:sz w:val="24"/>
          <w:szCs w:val="24"/>
        </w:rPr>
        <w:t xml:space="preserve">Am Inhalt hat mich zunächst die fünfte bis achte Zeile irritiert. Da tauchen plötzlich aus den vielen Begriffen aus der Hölle und dem Tod Begriffe wie Meer, Hügel, Berg und Fluß auf. Irgendwie paßt das nicht zu den Begriffen, es ist sogar etwas Gegensätzliches. Aber dann brachte mich die Zeile Tiff' und Höh' auf den richtigen Spur. Tiff' und Höh' heißt soviel wie Tiefen und Höhen, es geht also bergauf und bergab. So lassen sich die Berge und das Meer (was ja etwas schönes und angenehmes ist) gut als Gegensatz zu der Hölle und dem Tod (was ja eher schlecht und unangenehm ist) auffassen. Der Inhalt ist sonst eigentlich gut durchschaubar und ich finde, es hat auch keine echten Bilder oder Chiffren versteckt (Vielleicht "Schreckliche Geister der tunckelen Höle" oder "der ewigen Ewigkeit Feuer"). Der Text ist keine Erzählung eines Erlebnisses. Der Autor läßt hier seinen Gedanken freien Lauf. Er schreibt, was ihn bewegt, wovor er Angst hat und was ihm geschehen wird. Vielleicht läßt sich auch dadurch die einzelnen Wörter erklären, die ihm wie Blitze durch den Kopf schießen und er sie dann zu ordnen versucht. Ich denke auch, daß die Form und der Rhythmus des Gedichts den Inhalt sehr gut unterstützen. Die einzelnen Wörter sind wie Schlagworte, die einem Angst einflössen und so das Böse, den Tod noch zusätzlich unterstützen. </w:t>
      </w:r>
    </w:p>
    <w:p>
      <w:pPr>
        <w:pStyle w:val="Normal"/>
        <w:spacing w:lineRule="auto" w:line="240"/>
        <w:rPr>
          <w:rFonts w:ascii="Arial" w:hAnsi="Arial" w:eastAsia="Arial" w:cs="Arial"/>
          <w:sz w:val="24"/>
          <w:szCs w:val="24"/>
        </w:rPr>
      </w:pPr>
      <w:r>
        <w:rPr>
          <w:rFonts w:eastAsia="Arial" w:cs="Arial" w:ascii="Arial" w:hAnsi="Arial"/>
          <w:b/>
          <w:bCs/>
          <w:sz w:val="24"/>
          <w:szCs w:val="24"/>
        </w:rPr>
        <w:t xml:space="preserve">3. Interpretationsversuch </w:t>
      </w:r>
    </w:p>
    <w:p>
      <w:pPr>
        <w:pStyle w:val="Normal"/>
        <w:spacing w:lineRule="auto" w:line="240"/>
        <w:rPr>
          <w:rFonts w:ascii="Arial" w:hAnsi="Arial" w:eastAsia="Arial" w:cs="Arial"/>
          <w:sz w:val="24"/>
          <w:szCs w:val="24"/>
        </w:rPr>
      </w:pPr>
      <w:r>
        <w:rPr>
          <w:rFonts w:eastAsia="Arial" w:cs="Arial" w:ascii="Arial" w:hAnsi="Arial"/>
          <w:sz w:val="24"/>
          <w:szCs w:val="24"/>
        </w:rPr>
        <w:t xml:space="preserve">In den Barockdichtung spielt ja die Antithetik eine große Rolle. Auch in diesem Gedicht sieht man eine solche Antithetik. Obwohl hier der Tod und die Hölle überwiegen, macht Gryphius auch Andeutungen auf das Diesseits. </w:t>
      </w:r>
    </w:p>
    <w:p>
      <w:pPr>
        <w:pStyle w:val="Normal"/>
        <w:spacing w:lineRule="auto" w:line="240"/>
        <w:rPr>
          <w:rFonts w:ascii="Arial" w:hAnsi="Arial" w:eastAsia="Arial" w:cs="Arial"/>
          <w:sz w:val="24"/>
          <w:szCs w:val="24"/>
        </w:rPr>
      </w:pPr>
      <w:r>
        <w:rPr>
          <w:rFonts w:eastAsia="Arial" w:cs="Arial" w:ascii="Arial" w:hAnsi="Arial"/>
          <w:sz w:val="24"/>
          <w:szCs w:val="24"/>
        </w:rPr>
        <w:t xml:space="preserve">In diesem Gedicht sieht man sehr schöne die Weltnot, die damals herrschte. Auch paßt das lateinische Sprichwort "memento mori" (=Denke daran, daß du sterben mußt) sehr gut zu diesem Gedicht. Gryphius ist überzeugt, daß der Mensch mit all seinen kriegerischen Taten einmal verdammt wird und elendiglich sterben muß. Auch wenn man zuerst noch Freude hat am Leben, irgendeinmal kommt wieder ein Abgrund und man fällt hinein und man will am liebsten sterben. Gryphius sagt auch, daß der Mensch für seine Taten von Gott bestraft werde (Religiöse Dichtung) und daß der Mensch sich das alles selber zuzuschreiben habe. </w:t>
      </w:r>
    </w:p>
    <w:p>
      <w:pPr>
        <w:pStyle w:val="Normal"/>
        <w:spacing w:lineRule="auto" w:line="240"/>
        <w:rPr>
          <w:rFonts w:ascii="Arial" w:hAnsi="Arial" w:eastAsia="Arial" w:cs="Arial"/>
          <w:sz w:val="24"/>
          <w:szCs w:val="24"/>
        </w:rPr>
      </w:pPr>
      <w:r>
        <w:rPr>
          <w:rFonts w:eastAsia="Arial" w:cs="Arial" w:ascii="Arial" w:hAnsi="Arial"/>
          <w:sz w:val="24"/>
          <w:szCs w:val="24"/>
        </w:rPr>
        <w:t xml:space="preserve">Die einzelnen Wörter sollen die Leute aufrütteln, sie sollen sich dessen bewußt werden was sie da tun, sonst geht es ihnen am Schluß sehr schlecht. Der Text ist sehr belehrend und einschüchternd, was mit dem vielen Ausrufezeichen noch unterstrichen wird. </w:t>
      </w:r>
    </w:p>
    <w:p>
      <w:pPr>
        <w:pStyle w:val="Normal"/>
        <w:spacing w:lineRule="auto" w:line="240"/>
        <w:rPr>
          <w:rFonts w:ascii="Arial" w:hAnsi="Arial" w:eastAsia="Arial" w:cs="Arial"/>
          <w:sz w:val="24"/>
          <w:szCs w:val="24"/>
        </w:rPr>
      </w:pPr>
      <w:r>
        <w:rPr>
          <w:rFonts w:eastAsia="Arial" w:cs="Arial" w:ascii="Arial" w:hAnsi="Arial"/>
          <w:sz w:val="24"/>
          <w:szCs w:val="24"/>
        </w:rPr>
        <w:t xml:space="preserve">Ich habe das Gedicht so aufgefaßt, daß der Mensch sein eigenes Schicksal in den Händen hält. Tut er das richtige und hat er keine Sünden begangen, hat er nichts zu befürchten. Ist der Mensch jedoch schuldig, dann wird er in der Hölle schmoren und er wird grausam zu Grunde geh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