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Hausarbeit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 E U T S C H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Gebrüder Grimm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</w:rPr>
        <w:t xml:space="preserve">HÄNSEL UND GRETEL 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Gebt den Inhalt des Märchens in kurzer Form wieder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u w:val="single"/>
        </w:rPr>
        <w:t xml:space="preserve">(Inhaltsangabe)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"Hänsel und Gretel"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Die Geschichte wurde 1812 von Wilhelm und Jacob Grimm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in der Sammlung "Kinder- und Hausmärchen" herausgegeben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und handelt vom Schicksal einer sehr armen Familie zur Zeit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einer allgemeinen Teuerung im Lande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Die Stiefmutter der Geschwister Hänsel und Gretel überredet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deren leiblichen Vater, einen armen Holzfäller, die Kinder im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Wald auszusetzen, weil nicht für alle genug zu essen da ist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Obwohl die Kinder von dem Plan erfahren und zunächst durch einen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Trick wieder nach Hause finden, versagt ihre List beim zweiten Mal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Sie verirren sich im Wald und finden ein Hexenhaus aus Pfeffer-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kuchen, von dem sie gierig essen. Unter freundlichen Versprechungen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lockt die Hexe Hänsel und Gretel ins Haus hinein, um sie zu fressen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Nachdem die Kinder dies wiederum mit einer List hinauszögern können, stößt schließlich die beherzte Gretel die Hexe ins Feuer.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Mit den im Hexenhaus gefundenen Schätzen finden sie mit Hilfe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einer Ente wieder nach Haus` zurück. Die Stiefmutter ist inzwischen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 xml:space="preserve">gestorben und die Kinder leben fortan mit ihrem Vater ohne Not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Quellennachweis der verwendeten Literatur: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ebrüder Grimm, Hänsel und Gretel, Arbeitsblätter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runo Bettelheim, Sekundärliteratur, Arbeitsblätter </w:t>
      </w:r>
    </w:p>
    <w:p>
      <w:pPr>
        <w:pStyle w:val="Normal"/>
        <w:spacing w:lineRule="auto" w:line="240"/>
        <w:ind w:left="72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r Brockhaus, Brockhaus GmbH, Mannheim 199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