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Prometheus-Interpre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m Gedicht "Prometheus" setzt sich Johann Wolfgang von Goethe mit dem Verhältnis des Menschen zu den Göttern auseinander. Goethe scheut sich nicht, Zeus mit "übenden Knaben" zu vergleichen, und unterstellt Zeus Neid auf menschliche Leistungen wie Hütte und He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zweiten Strophe bedauert er die Götter, die ohne Opfer und Gebete der Kinder, Bettler und Toren, also der untersten Gesellschaftsmitglieder, nicht existieren könn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dritte Strophe entlarvt den Glauben an Gott als Kinderwunsch, da laut Strophe vier und fünf ein widriges Schicksal, Tod und Sklaverei der Mensch nur aus eigener Kraft, wenn überhaupt, überwinden k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e Abrechnung gipfelt in der sechsten Strophe mit der Feststellung, daß Zeit und "ewiges Schicksal" sowohl den Menschen als auch die Götter formen und bestimmen. Werden jugendliche Lebensträume enttäuscht, so kann laut Goethe die Lösung nicht in Flucht bestehen, sondern in einem Ausleben der Gefühle und der Verachtung der Gö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Gedicht versuchte zu seiner Entstehungszeit, der Sturm-und-Drang-Zeit, eine der ältesten Fragen der Menschheit, das Verhältnis zu den Göttern, neu zu beantworten, und zwar am Beispiel der Prometheus-Sage. Prometheus wird ja dafür bestraft, den Menschen das Feuer gebracht zu haben, wodurch sich die Menschen die Erde Untertan machen konnten, was ja eigentlich den Göttern vorbehalten ist. Hier könnte man jetzt noch endlos weiter diskutieren , ob die Menschen nicht die Abbilder der Götter sind, ob es überhaupt Götter gibt us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er damals wurde das Gedicht vorallem von der Jugend als einen Art "neues Evangelium" gesehen, da Gott verachtet und geschmäht wird. Diesen Effekt beschreibt Goethe in einem späteren Brief auch mit Sor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m Aufbau des Gedichts läßt sich im Wesentlichen folgendes sagen: es ist eine klassische Ballade mit lyrisch-dramatischen und erzählerischen Elementen, die in einem einheitlichen Versmaß und Rhythmus gehalten sind. Auf ein Reimschema wie lassen-hassen-erblassen hat Goethe verzich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