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de "Iphigenie auf Tauris" von J. W. Goe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oas fällt hinter die erreichte Menschlichkeit zurück, indem er sich vorwirft, Iphigenie nicht mit harter Hand behandelt zu haben, um seine Wünsche durchzusetz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phigenie stellt den Aufschub der Menschenopfer als "Frist zur Überlegung" vora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e hält ihm ein Königsbild vor, das von despotischen Zügen geprägt 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rüberhinaus erhebt sie den Anspruch, der " Frauen Wort" mehr als die Sprache der Gewalt zu ach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e setzt auf die Wahrheit und Offenheit, vertraut auf das Gute im Menschen, indem sie ihr und das Schicksal ihrer Freunde in Thoas` Hand legt. Dadurch gewinnt sie ein autonomes Handeln, der Gegenüber wird zum Partn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hr letzter Appell überträgt die Last der sittlichen Entscheidung auf Thoas, der Boden der allgemeingültigen Menschlichkeit ist erreic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oas´ "Lebt wohl !" ist als volle Harmonie der Humanität zu betrach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phigenie setzt die Realität der Vernunft in der Reaktion des Königs voraus, welcher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nich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zum Mittel zum Zweck entwürdigt wir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e soziale Venunft ist nicht rationell machbar, es gibt also keinen automatischen Prozeß der Humanität, es ist auf Einzeltaten beschränk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dealismus: Glaube an das Gute im Menschen; Erziehung zur Humanitä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araus folgt, daß das Bewußtsein das Sein bestimm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