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Analysieren Sie das Gedicht "Das Sonett" von Goe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dem vorliegenden Gedicht handelt es sich um ein Sonett von Goethe, indem er eindeutig die starren Vorgaben kritisiert, die Dichtung der damaligen Zeit kennzeichnete und die es beinahe unmöglich machte, seine Gedanken in dichterischer Form zu Papier zu bringen, ohne durch die verschiedenen, starren Reimschemata in seiner künstlerischen Arbeit eingeengt zu werden. Diese Kritik wird von Goethe jedoch nicht völlig offen sondern eher verdeckt geäußert und zwar indem er zumindestens in den ersten zwei Strophen, eine Art "imaginären Dichter" anspricht und diesen "versucht" zu überzeugen sich an die geläufige und festgelegte Form, hier speziell die eines Sonettes, zu halten, da so eine zu große Emotionalität vermieden bzw. unterdrückt wird und das damit entstehende Gedicht aufgrund der festen Vorgaben </w:t>
      </w:r>
      <w:r>
        <w:rPr>
          <w:rFonts w:eastAsia="Times New Roman" w:cs="Times New Roman" w:ascii="Times New Roman" w:hAnsi="Times New Roman"/>
          <w:i/>
          <w:iCs/>
        </w:rPr>
        <w:t>"doch zuletzt vollendet bliebe"</w:t>
      </w:r>
      <w:r>
        <w:rPr>
          <w:rFonts w:eastAsia="Times New Roman" w:cs="Times New Roman" w:ascii="Times New Roman" w:hAnsi="Times New Roman"/>
        </w:rPr>
        <w:t xml:space="preserve"> ohne durch rauhe oder unpassende Reime und Strophenabfolge aufzufal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en letzten beiden Strophen wird Goethes Ablehnung in bezug auf das Sonett und starre formale Vorgaben für Gedichte im allgemeinen dann ganz klar zum Ausdruck gebracht. In einer nicht zu übersehenden Ironie spricht er nun davon, daß auch er einige Zeilen in bezug auf das Sonett reimen wolle, sagt aber in seiner vierten und letzten Strophe: </w:t>
      </w:r>
      <w:r>
        <w:rPr>
          <w:rFonts w:eastAsia="Times New Roman" w:cs="Times New Roman" w:ascii="Times New Roman" w:hAnsi="Times New Roman"/>
          <w:i/>
          <w:iCs/>
        </w:rPr>
        <w:t>"Ich schneide sonst so gern aus ganzem Holze, Und müßte nun doch auch mitunter leimen."</w:t>
      </w:r>
      <w:r>
        <w:rPr>
          <w:rFonts w:eastAsia="Times New Roman" w:cs="Times New Roman" w:ascii="Times New Roman" w:hAnsi="Times New Roman"/>
        </w:rPr>
        <w:t xml:space="preserve"> Mit diesen letzten Worten seines Gedichtes bringt Goethe seine Kritik noch einmal auf den Punkt. Ihn stört bei der Gedichtform des Sonetts und sicherlich nicht nur da, die starren und unbeugsamen formalen Vorgaben, die seiner Meinung nach eine freie Entfaltung des Dichters behindern. Das von ihm verwendete Bild des "Leimens" deutet ganz klar darauf hin, daß es ihn vor allem stört, daß aufgrund der Vorgaben nicht genau die Gedanken des Dichters ein Werk prägen bzw. auszeichnen die er eigentlich zum Ausdruck bringen wollte, sondern daß dieser möglicherweise dazu gezwungen ist seine Ideen mehr oder weniger stark abzuwandeln um so die Vorgaben zu erfüllen und in der Welt der Dichter leichter Anerkennung finden zu kön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ethe verfaßte sein Gedicht in vier Strophen, wobei die ersten beiden Strophen aus vier, die letzten beiden aus drei Zeilen bestehen. In den ersten beiden Strophen bilden die erste und die vierte Zeile je einen umfassenden Reim der die sich reimenden zweite und dritte Zeile umschließt, wohingegen die sechs Zeilen der letzten beiden Strophen Kreuzreime bilden. Bei dem Reimschema handelt es sich um eine Trochäus, der jedoch nicht immer ganz korrekt eingehalten w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sonders unter der Miteinbeziehung des Inhaltes fällt auf, daß sich Goethe bei der Abfassung seines Gedichtes genau an die Regeln und formellen Vorgaben hielt die er darin kritisierte und so einen auffälligen Widerspruch schafft, der dem Leser sofort ins Auge sticht und dessen Aufmerksamkeit in besonderer Weise auf diese Gedicht lenk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