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utsch: Goethe, Johann Wolfgang von: Maifest - Gedichtsinterpretation +-+-+-+-+-+-+-+-+-+-+-+-+-+-+-+-+-+-+-+-+-+-+-+-+-+-+-+-+-+-+-+-+-+-+-+-+ Gedichtinterpretation von Johann Wolfgang von Goethes' "Maifest" Johann Wolfgang von Goethe wurde am 28. 8. 1749 in Frankfurt am Main geboren und gilt als bedeutender Schriftsteller des Sturm und Drang und der Klassik. Schon in frühester Kindheit wurde seine Phantasie von den Märchen der Mutter angeregt. Er war Student der Rechte in Leipzig und wurde später in den Adelsstand erhoben. Seine berühmtesten Werke sind: "Die Leiden des jungen Werthers", "Faust", "Götz von Berlichingen mit der eisernen Hand" und "Iphigenie auf Tauris". Er starb am 22. 3. 1832. Dieses Gedicht des jungen Goethe stammt aus der Sturm und Drang Epoche, in welcher das Gefühl und die Emotionalität eine signifikante Rolle innehatten. Jene charakteristische Betonung der Empfindsamkeit wird in dem Gedicht reflektiert und ausgelebt. Dies wird auch durch die Wahl der Versform belegt, welche die positive, fast überschwengliche Grundstimmung des Gedichtes bestärkt, denn der vorliegende zweifüßige Jambus repräsentiert eine blühende, frische Dynamik. Bei der äußeren Gestalt herrscht eine Alternation von hyperkatalektischem und akatalektischem Versschluß vor. Die typische Passion des Sturm und Drangs tritt in der glühenden Beschreibung der Liebe zutage. Sie ist philosophisch nur schwer zu erfassen, auch kann niemand genau ihr Wesen und die Motive ihrer Existenz erklären und trotzdem zieht sie zuweilen alle Menschen in ihren Bann und läßt zeitweise die Welt in einem anderen Licht erscheinen. Dinge, welchen es üblicherweise im Alltag an Beachtung mangelt, welche uns sonst selbstverständlich oder unwichtig erscheinen, werden plötzlich erkenn- und greifbar (Vers 1-4 "Wie herrlich leuchtet Mir die Natur! Wie glänzt die Sonne! Wie lacht die Flur!"). Die Sorgen und Schwierigkeiten des täglichen Einerleis werden übergangen, ja oft sogar ausnahmslos vergessen. Das wahrgenommene Glücksgefühl wird nun häufig in der gesamten Umgebung gespiegelt. Der Liebende gibt sich vollständig seinen Empfindungen hin und überträgt seine Gemütslage auf die Umwelt (Vers 25-28 "So liebt die Lerche Gesang und Luft, Und Morgenblumen Den Himmelsduft,"). Dieser emotionelle Enthusiasmus wird in dem Gedicht durch den Einsatz von Anaphern (z.B. Vers 22-24) bestärkt und zusätzlich hervorgehoben. Doch häufig wird die passionierte Verliebtheit eingeholt von einer Alltäglichkeit, welche sich viel zu oft einschleicht, zuweilen sogar unausweichlich scheint. Sei es nun die Gefühlstrunkenheit oder die jugendliche Schwärmerei, welche nach einer gewissen Phase unwiederbringlich verloren geht. An ihre Stelle kann eine wichtigere geistige Verbundenheit treten, welche nun eine angemessene neue Periode im menschlichen Zusammenleben bildet. Eine neue Facette der Liebe, deren Variationen gleich einem Maifest (Titel des Gedichtes), bedingt durch die fortschreitende Zeit und Entwicklung, vergänglich sind, aber trotzdem immer in neuer Couleur wiederkehr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