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rPr>
        <w:t xml:space="preserve">Gemeinsamkeiten der beiden Gedichte </w:t>
      </w:r>
      <w:r>
        <w:rPr>
          <w:rFonts w:eastAsia="Times New Roman" w:cs="Times New Roman" w:ascii="Times New Roman" w:hAnsi="Times New Roman"/>
          <w:i/>
          <w:iCs/>
        </w:rPr>
        <w:t>"Belsazar"</w:t>
      </w:r>
      <w:r>
        <w:rPr>
          <w:rFonts w:eastAsia="Times New Roman" w:cs="Times New Roman" w:ascii="Times New Roman" w:hAnsi="Times New Roman"/>
        </w:rPr>
        <w:t xml:space="preserve"> und </w:t>
      </w:r>
      <w:r>
        <w:rPr>
          <w:rFonts w:eastAsia="Times New Roman" w:cs="Times New Roman" w:ascii="Times New Roman" w:hAnsi="Times New Roman"/>
          <w:i/>
          <w:iCs/>
        </w:rPr>
        <w:t xml:space="preserve">"Das Glück von Edenh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r Sänger</w:t>
      </w:r>
      <w:r>
        <w:rPr>
          <w:rFonts w:eastAsia="Times New Roman" w:cs="Times New Roman" w:ascii="Times New Roman" w:hAnsi="Times New Roman"/>
          <w:sz w:val="24"/>
          <w:szCs w:val="24"/>
        </w:rPr>
        <w:t xml:space="preserve"> von Johann Wolfgang von Goe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hann Wolfgang von Goe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b. am 28.8.1749 in Frankfurt/M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st. Am 22.3.1832 in Weim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studierte Jura in Leipzig (1765-6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70/71 lebte er in Straßbur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71-75 lebte er in Frankfurt und übte seine Anwaltstätigkeit aus. Nebenbei schrieb er Dichtun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75 wurde er an den Hof der Herzogs Karl August nach Weimar berufen. Er rückte sehr schnell zum hohen Staatsbeamten auf: 1776 wurde er Geheimer Legationsrat, 1779 Geheimer Rat, 1782 Leiter der Finanzkammer. Das unauffällig erzieherische Einwirken auf den jugendlich überschwenglichen herzog drängte auch ihn selber Maß und Selbstzucht auf. In seiner Dichtung begann sich nun das klassische Formideal allmählich durchzusetz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italienische Reise (1786-88), beinahe eine Flucht aus amtlichen und menschlichen Bindungen, brachte Goethes Willen zur klassischen Form zur Reife. Nach Weimar zurückgekehrt, schloß er einen freien Liebesbund mit dem Bürgermädchen Christiane Vulpius. Sie gebar fünf Kinder, von denen nur das älteste am Leben blie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nen Staatsämtern entsagte er, er behielt nur die Leitung der Illmenauer Bergwerks-Komissionen und übernahm 1791 die Direktion des Hoftheaters (bis 1817). 1790 fuhr Goethe noch einmal nach Italien, um in Italien die Herzogmutter Anna Amalia abzuholen; jetzt sah er Italien kritisc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92 nahm er in Begleitung des Herzogs am 1. Koalitionskrieg te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94-1805 bedeuteten eine fruchtbare Periode in Goethes Leben, zugleich bezeichnet sie Mitte und Höhe des klassischen Zeitalters der Literatur. Schiller war es, der Goethe wieder stärker zur Dichtung zurückbrachte. Einander anfeuernd und bestätigend, schufen Goethe und Schiller ihrer Balladen, gemeinsam verfaßten sie prolemische "Xenien" und diskutierten über Gattungsproble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chtigste Lebensereignisse im Jahrzehnt nach Schillers von Goethe schmerzlich empfundenem Tod waren die Begegnungen mit Napoleon und die Rhein- und Mainfahr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Goethes Altersepoche erfuhr sein Bild vom Menschen und seinem Verhältnis zur Welt und Gesellschaft nochmals eine Veränderung. Der alte Goethe forderte, daß "Unerforschliche schweigend zu verehren". Er war überzeugt, daß wenn dem Menschen, wenn er "die Forderung des Tages" erfüllt, so viel an Wahrheit und Gewißheit zuteil wird, wie er für die kurze Strecke seines Lebens bedar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Beziehung Goethes zu den Romantikern war wechselvoll, anerkennend-fördernd sowohl wie auch distanziert-kritis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ethes zunächst unermeßlich große Wirkung auf seine Zeit nahm gegen Ende seines Lebens ab.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Der Sänger" spielt im Mittelalter. Hinweise darauf sind </w:t>
      </w:r>
      <w:r>
        <w:rPr>
          <w:rFonts w:eastAsia="Times New Roman" w:cs="Times New Roman" w:ascii="Times New Roman" w:hAnsi="Times New Roman"/>
          <w:i/>
          <w:iCs/>
          <w:sz w:val="24"/>
          <w:szCs w:val="24"/>
        </w:rPr>
        <w:t>"die Kette gebt den</w:t>
      </w:r>
      <w:r>
        <w:rPr>
          <w:rFonts w:eastAsia="Times New Roman" w:cs="Times New Roman" w:ascii="Times New Roman" w:hAnsi="Times New Roman"/>
          <w:b/>
          <w:bCs/>
          <w:i/>
          <w:iCs/>
          <w:sz w:val="24"/>
          <w:szCs w:val="24"/>
        </w:rPr>
        <w:t xml:space="preserve"> Rittern</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und die Handlung, also daß der Sänger dem König vorsingt. Die Sänger übermittelten im Mittelalter Nachrichten, dienten aber auch zur Unterhaltung. Sie trugen Heldengedichte vor, und aus Höflichkeit Lobpreiß auf die versammelten Dam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und schlug in vollen Tönen"</w:t>
      </w:r>
      <w:r>
        <w:rPr>
          <w:rFonts w:eastAsia="Times New Roman" w:cs="Times New Roman" w:ascii="Times New Roman" w:hAnsi="Times New Roman"/>
          <w:sz w:val="24"/>
          <w:szCs w:val="24"/>
        </w:rPr>
        <w:t xml:space="preserve"> - Hinweis auf ein Instrument, in diesem Falle die Harfe, die im Mittelalter üblich war. Man weiß durch Gemälde oder Bildhauerei, wie die Instrumente aussa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einzige ursprünglich erhalten gebliebene Burg aus dem Mittelalter am Rhein ist die Marksburg bei Braubach. Sie entstand im 12. Jahrhund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Kampf gegen Napoleon setzte das russisch-preusische Heer bei einer Zollburg im Rhein über. Auf der Wildenburg wurde die berühmteste Verssammlung des Mittelalters geschrie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lter von der Vogelweide war ein berühmter Dichter und Sänger des Mittelalters. Seine Lieder und Texte sind in der </w:t>
      </w:r>
      <w:r>
        <w:rPr>
          <w:rFonts w:eastAsia="Times New Roman" w:cs="Times New Roman" w:ascii="Times New Roman" w:hAnsi="Times New Roman"/>
          <w:i/>
          <w:iCs/>
          <w:sz w:val="24"/>
          <w:szCs w:val="24"/>
        </w:rPr>
        <w:t>Manesse</w:t>
      </w:r>
      <w:r>
        <w:rPr>
          <w:rFonts w:eastAsia="Times New Roman" w:cs="Times New Roman" w:ascii="Times New Roman" w:hAnsi="Times New Roman"/>
          <w:sz w:val="24"/>
          <w:szCs w:val="24"/>
        </w:rPr>
        <w:t xml:space="preserve"> -Handschrift gesammelt, welche sich in der Universitätsbibliothek in Heidelberg befind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 Kaufmann namens </w:t>
      </w:r>
      <w:r>
        <w:rPr>
          <w:rFonts w:eastAsia="Times New Roman" w:cs="Times New Roman" w:ascii="Times New Roman" w:hAnsi="Times New Roman"/>
          <w:i/>
          <w:iCs/>
          <w:sz w:val="24"/>
          <w:szCs w:val="24"/>
        </w:rPr>
        <w:t>Manesse</w:t>
      </w:r>
      <w:r>
        <w:rPr>
          <w:rFonts w:eastAsia="Times New Roman" w:cs="Times New Roman" w:ascii="Times New Roman" w:hAnsi="Times New Roman"/>
          <w:sz w:val="24"/>
          <w:szCs w:val="24"/>
        </w:rPr>
        <w:t xml:space="preserve"> gab den Auftrag, diese Sammlung anzulegen. Die Autoren sich nach Rang geordnet und von jedem ist ein Bild mit abgedruckt. Eines dieser Bilder bietet auch die älteste Quelle für das deutsche schwarz-rot-gold. Das Gedicht, das unserer Nationalhymne zugrunde liegt, ist ein Lobpreis von Walter von der Vogelwe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Säng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Strophen sind siebenversig. Der erste Vers reimt sich jeweils mit dem dritten, der zweite mit dem vierten auf den zwei letzten Silben und mit dem siebenten mit der letzten Silbe. Der fünfte Vers reimt sich mit dem sechs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