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Goethe: Faust 1 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Szene vor dem Tor 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Generell: 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 geht um das Verhältnis von Faust zum Menschen, Fausts Gefühlsleben (Systole-Diastole) </w:t>
      </w:r>
    </w:p>
    <w:p>
      <w:pPr>
        <w:pStyle w:val="Normal"/>
        <w:spacing w:lineRule="auto" w:line="240"/>
        <w:ind w:left="1080" w:right="360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Teil </w:t>
      </w:r>
    </w:p>
    <w:p>
      <w:pPr>
        <w:pStyle w:val="Normal"/>
        <w:spacing w:lineRule="auto" w:line="240"/>
        <w:ind w:left="1080" w:righ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808 - 902</w:t>
      </w:r>
      <w:r>
        <w:rPr>
          <w:rFonts w:eastAsia="Arial" w:cs="Arial" w:ascii="Arial" w:hAnsi="Arial"/>
        </w:rPr>
        <w:t xml:space="preserve"> ) </w:t>
      </w:r>
    </w:p>
    <w:p>
      <w:pPr>
        <w:pStyle w:val="Normal"/>
        <w:spacing w:lineRule="auto" w:line="240"/>
        <w:ind w:left="360" w:righ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sterspaziergang 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andwerker, Soldaten (extrem, viel Wandern, Diastole), Bürger (konservativ, Systole), Bürgermädchen / Dienstmädchen (dazwischen), die Alten (konservativ erwartet, aber kupplerische Anspielung auf Gretchenhandlung) </w:t>
      </w:r>
    </w:p>
    <w:p>
      <w:pPr>
        <w:pStyle w:val="Normal"/>
        <w:spacing w:lineRule="auto" w:line="240"/>
        <w:ind w:left="1080" w:right="360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Teil </w:t>
      </w:r>
    </w:p>
    <w:p>
      <w:pPr>
        <w:pStyle w:val="Normal"/>
        <w:spacing w:lineRule="auto" w:line="240"/>
        <w:ind w:left="1080" w:righ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903 - 948</w:t>
      </w:r>
      <w:r>
        <w:rPr>
          <w:rFonts w:eastAsia="Arial" w:cs="Arial" w:ascii="Arial" w:hAnsi="Arial"/>
        </w:rPr>
        <w:t xml:space="preserve"> ) </w:t>
      </w:r>
    </w:p>
    <w:p>
      <w:pPr>
        <w:pStyle w:val="Normal"/>
        <w:spacing w:lineRule="auto" w:line="240"/>
        <w:ind w:left="360" w:righ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aust und Wagner wollen Diastole, also die Enge der Stadt verlassen und hinaus in die Natur 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ymbol der Auferstehung (Natur und Leute) 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aust zeigt seine Zufriedenheit in der Natur 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agner distanziert sich, wandert nur wegen sozialem und wirtschaftlichem Gewinn </w:t>
      </w:r>
    </w:p>
    <w:p>
      <w:pPr>
        <w:pStyle w:val="Normal"/>
        <w:spacing w:lineRule="auto" w:line="240"/>
        <w:ind w:left="1080" w:right="360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Teil </w:t>
      </w:r>
    </w:p>
    <w:p>
      <w:pPr>
        <w:pStyle w:val="Normal"/>
        <w:spacing w:lineRule="auto" w:line="240"/>
        <w:ind w:left="1080" w:righ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949 - 1010</w:t>
      </w:r>
      <w:r>
        <w:rPr>
          <w:rFonts w:eastAsia="Arial" w:cs="Arial" w:ascii="Arial" w:hAnsi="Arial"/>
        </w:rPr>
        <w:t xml:space="preserve"> 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Tanz der Bauer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Faust und die Bauern verwickeln sich in ein Gespräch, es zeigt sich der hohe Respekt der Leute vor Faust, weil sein Vater die Pest bekämpft hatt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Faust will nicht geehrt sei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Das Lied des Hirtenjungens steht für Untreue. </w:t>
      </w:r>
    </w:p>
    <w:p>
      <w:pPr>
        <w:pStyle w:val="Normal"/>
        <w:spacing w:lineRule="auto" w:line="240"/>
        <w:ind w:left="1080" w:right="360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Teil </w:t>
      </w:r>
    </w:p>
    <w:p>
      <w:pPr>
        <w:pStyle w:val="Normal"/>
        <w:spacing w:lineRule="auto" w:line="240"/>
        <w:ind w:left="1080" w:righ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1011 - Ende</w:t>
      </w:r>
      <w:r>
        <w:rPr>
          <w:rFonts w:eastAsia="Arial" w:cs="Arial" w:ascii="Arial" w:hAnsi="Arial"/>
        </w:rPr>
        <w:t xml:space="preserve"> 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Faust erkennt, wie hilflos er ist, wie wenig Fähigkeitn er als Arzt ha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Symbol: Hütte (z. 1310 ff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Irren ist Menschlich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Die Harmonie in der Natur (Flugmetapher, irdische Hülle lösen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Fausts Harmonie zerfällt, als Wagner eingreif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Faust äußert den Wunsch nach einem bunteren Leben, er wünscht sich die Magie herbe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Mephisto erscheint als Pudel, der um sie herum wander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Faust sieht in dem Pudel Feuer, Wagner nur den Pude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Volksszene (große Opernszen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