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ufsatz: Analyse und Interpretation</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J.W. Goethe "Gefun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m Gedicht "Gefunden" von Goethe beschreibt ein Mann seinen Spaziergang durch den Wald und die Begegnung mit einer huebschen Blume. Der Text besteht aus fuenf Strophen zu je vier Versen. In der ersten Strophe erzaehlt das lyrische Ich von seinem ziellosen Umherirren durch die Welt. Der Wald steht fuer die Dichte und Dunkelheit seiner Umgebung. Der Mensch ist im Wald, wie im wirklichen Leben, allein und auf sich selbst angewiesen. Die zweite Strophe zeigt einen Lichtblick in der dunklen Welt des Schattens: die Liebe. Das Bluemlein stellt ein junges Maedchen dar. An dieser Stelle werden nur die wunderbaren Eigenschaften der Pflanze erwaehnt. Der Betrachter sieht lediglich die auesseren Merkmale, die ihm auf den ersten Blick gefallen. Als Bilder werden Sterne und Aueglein fuer Schoenheit, Helligkeit und Freundlichkeit genan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dritten Strophe kommt es zu einem Wechsel des Handlungsverlaufs. Die Blume wird personifiziert und wehrt sich gegen das unbedachte und uebereilte Handeln des Erzaehlers. Das Maedchen will sich von dem Mann nicht ausnutzen lassen, um hinterher verlassen zu werden. Es moechte als ganze Person geliebt werden und nicht nur wegen der auesseren Merkmale. In der fuenften Strophe beginnt das lyrische Ich einzusehen, dass es nur an der gesamten Pflanze Freude haben wird. Der Man erkennt das Maedchen als Persoenlichkeit an und stellt die ersten Eindruecke in den Hintergrund. Die letzte Strophe zeigt noch einmal deutlich, dass die wahre Liebe die beste 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n Gedicht versucht Goethe mitzuteilen, dass Liebe bedeutet, einen Menschen mit seiner ganzen Persoenlichkeit zu lieben und nicht nur aufgrund der Merkmale, die einem auf den ersten Blick gefallen. Dieses Thema wurde am Beispiel der Blume gut umgesetzt, wird fuer den Leser aber nicht sofort deutli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erter: 28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