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t xml:space="preserve">Johann Wolfgang von Goethe </w:t>
      </w:r>
    </w:p>
    <w:p>
      <w:pPr>
        <w:pStyle w:val="Normal"/>
        <w:spacing w:lineRule="auto" w:line="240"/>
        <w:rPr>
          <w:rFonts w:ascii="Arial" w:hAnsi="Arial" w:eastAsia="Arial" w:cs="Arial"/>
        </w:rPr>
      </w:pPr>
      <w:r>
        <w:rPr>
          <w:rFonts w:eastAsia="Arial" w:cs="Arial" w:ascii="Arial" w:hAnsi="Arial"/>
        </w:rPr>
        <w:t xml:space="preserve">28.8.1749 – 22.3.1832 </w:t>
      </w:r>
    </w:p>
    <w:p>
      <w:pPr>
        <w:pStyle w:val="Normal"/>
        <w:spacing w:lineRule="auto" w:line="240"/>
        <w:rPr>
          <w:rFonts w:ascii="Arial" w:hAnsi="Arial" w:eastAsia="Arial" w:cs="Arial"/>
        </w:rPr>
      </w:pPr>
      <w:r>
        <w:rPr>
          <w:rFonts w:eastAsia="Arial" w:cs="Arial" w:ascii="Arial" w:hAnsi="Arial"/>
        </w:rPr>
        <w:t xml:space="preserve">Früh wurde schon in Goethe der Sinn für Sprachen, und die Beherrschung des Wortes geweckt, da sein Vater ihn Latein, Griechisch, Hebräisch, </w:t>
      </w:r>
    </w:p>
    <w:p>
      <w:pPr>
        <w:pStyle w:val="Normal"/>
        <w:spacing w:lineRule="auto" w:line="240"/>
        <w:rPr>
          <w:rFonts w:ascii="Arial" w:hAnsi="Arial" w:eastAsia="Arial" w:cs="Arial"/>
        </w:rPr>
      </w:pPr>
      <w:r>
        <w:rPr>
          <w:rFonts w:eastAsia="Arial" w:cs="Arial" w:ascii="Arial" w:hAnsi="Arial"/>
        </w:rPr>
        <w:t xml:space="preserve">Französisch und Italien-isch lernen ließ. Hinzu kam dasStudium der Geschichte und der Naturwissenschaften. </w:t>
      </w:r>
    </w:p>
    <w:p>
      <w:pPr>
        <w:pStyle w:val="Normal"/>
        <w:spacing w:lineRule="auto" w:line="240"/>
        <w:rPr>
          <w:rFonts w:ascii="Arial" w:hAnsi="Arial" w:eastAsia="Arial" w:cs="Arial"/>
        </w:rPr>
      </w:pPr>
      <w:r>
        <w:rPr>
          <w:rFonts w:eastAsia="Arial" w:cs="Arial" w:ascii="Arial" w:hAnsi="Arial"/>
        </w:rPr>
        <w:t xml:space="preserve">Mit 16 Jahren ging Goethe an die Universität Leipzig, um nach dem Willen des Vaters Jura zu studieren. Das juristische Studium vernach-lässigte er je-doch und von den in Leipzig ge-haltenen </w:t>
      </w:r>
    </w:p>
    <w:p>
      <w:pPr>
        <w:pStyle w:val="Normal"/>
        <w:spacing w:lineRule="auto" w:line="240"/>
        <w:rPr>
          <w:rFonts w:ascii="Arial" w:hAnsi="Arial" w:eastAsia="Arial" w:cs="Arial"/>
        </w:rPr>
      </w:pPr>
      <w:r>
        <w:rPr>
          <w:rFonts w:eastAsia="Arial" w:cs="Arial" w:ascii="Arial" w:hAnsi="Arial"/>
        </w:rPr>
        <w:t xml:space="preserve">Literatur- und Kunstvorlesungen enttäuscht wurde er jedoch von Akademiedirektor Adam Friedrich Oeser gefördert. </w:t>
      </w:r>
    </w:p>
    <w:p>
      <w:pPr>
        <w:pStyle w:val="Normal"/>
        <w:spacing w:lineRule="auto" w:line="240"/>
        <w:rPr>
          <w:rFonts w:ascii="Arial" w:hAnsi="Arial" w:eastAsia="Arial" w:cs="Arial"/>
        </w:rPr>
      </w:pPr>
      <w:r>
        <w:rPr>
          <w:rFonts w:eastAsia="Arial" w:cs="Arial" w:ascii="Arial" w:hAnsi="Arial"/>
        </w:rPr>
        <w:t xml:space="preserve">Im Frühjahr 1770 ging er an die Universität Straßburg, an der er Herder, der entscheidend für Goethes weitere Entwicklung wurde, kennen lernte. Er führte ihn zu sich selst, indem er ihn auf die Fülle des in Dichtung und Geschichte sich offenbarenden Lebens wies. Goethe las fortan die Dichter der Antike mit anderen Augen und wandte sich vor allem Homer und Pindar zu. </w:t>
      </w:r>
    </w:p>
    <w:p>
      <w:pPr>
        <w:pStyle w:val="Normal"/>
        <w:spacing w:lineRule="auto" w:line="240"/>
        <w:rPr>
          <w:rFonts w:ascii="Arial" w:hAnsi="Arial" w:eastAsia="Arial" w:cs="Arial"/>
        </w:rPr>
      </w:pPr>
      <w:r>
        <w:rPr>
          <w:rFonts w:eastAsia="Arial" w:cs="Arial" w:ascii="Arial" w:hAnsi="Arial"/>
        </w:rPr>
        <w:t xml:space="preserve">Nachdem Goethe im August 1771 zum Lizentiaten der Rechte promoviert hatte, kehrte er mit vielen dramatischen Plänen nach Frankfurt zurück. Dort schrieb er auch das Drama ‚Götz von Berlichen‘ in der uns heute bekannten Form, von dem sich viele Zeitgenossen </w:t>
      </w:r>
    </w:p>
    <w:p>
      <w:pPr>
        <w:pStyle w:val="Normal"/>
        <w:spacing w:lineRule="auto" w:line="240"/>
        <w:rPr>
          <w:rFonts w:ascii="Arial" w:hAnsi="Arial" w:eastAsia="Arial" w:cs="Arial"/>
        </w:rPr>
      </w:pPr>
      <w:r>
        <w:rPr>
          <w:rFonts w:eastAsia="Arial" w:cs="Arial" w:ascii="Arial" w:hAnsi="Arial"/>
        </w:rPr>
        <w:t xml:space="preserve">abwandten, der von der Jugend aber begeistert aufgenommen wurde. </w:t>
      </w:r>
    </w:p>
    <w:p>
      <w:pPr>
        <w:pStyle w:val="Normal"/>
        <w:spacing w:lineRule="auto" w:line="240"/>
        <w:rPr>
          <w:rFonts w:ascii="Arial" w:hAnsi="Arial" w:eastAsia="Arial" w:cs="Arial"/>
        </w:rPr>
      </w:pPr>
      <w:r>
        <w:rPr>
          <w:rFonts w:eastAsia="Arial" w:cs="Arial" w:ascii="Arial" w:hAnsi="Arial"/>
        </w:rPr>
        <w:t xml:space="preserve">Auf Wunsch des Vaters ging Goethe im Frühjahr 1772 nach Wetzlar, um dort am Reichskammergericht zu arbeiten. Auf seiner Reise zurück nach Frankfurt besuchte er noch eine </w:t>
      </w:r>
    </w:p>
    <w:p>
      <w:pPr>
        <w:pStyle w:val="Normal"/>
        <w:spacing w:lineRule="auto" w:line="240"/>
        <w:rPr>
          <w:rFonts w:ascii="Arial" w:hAnsi="Arial" w:eastAsia="Arial" w:cs="Arial"/>
        </w:rPr>
      </w:pPr>
      <w:r>
        <w:rPr>
          <w:rFonts w:eastAsia="Arial" w:cs="Arial" w:ascii="Arial" w:hAnsi="Arial"/>
        </w:rPr>
        <w:t xml:space="preserve">Freundin der Familie. Hier spielten sich auch Szenen zwischen seiner Liebe Maxime La Roche, deren Verlobten und ihm ab die ihn zu dem Roman ‚Die Leiden des jungen Werthters‘ inspirierten. Wieder wurde das Werk vor allem von der Jugend, die vor allem von der Sprachgewalt bewegt war, begeistert aufgenommen. Es war die erste deutsche Dichtung die weltweite Wirkung hervorrief. Ein Werther-Fieber ergriff ganz Europa. Goethe war bis ans Lebensende für viele nur "der Verfasser des Werther". Goethe, der als unbestrittener Führer der Sturm-und-Drang-Jugend bekannt war, überraschte in der folgenden Zeit, mit regel- und theatergerechten Dramen Clavigo und Stella. </w:t>
      </w:r>
    </w:p>
    <w:p>
      <w:pPr>
        <w:pStyle w:val="Normal"/>
        <w:spacing w:lineRule="auto" w:line="240"/>
        <w:rPr>
          <w:rFonts w:ascii="Arial" w:hAnsi="Arial" w:eastAsia="Arial" w:cs="Arial"/>
        </w:rPr>
      </w:pPr>
      <w:r>
        <w:rPr>
          <w:rFonts w:eastAsia="Arial" w:cs="Arial" w:ascii="Arial" w:hAnsi="Arial"/>
        </w:rPr>
        <w:t xml:space="preserve">Am 7.November 1775 traf Goethe in Weimar ein. Nach wenigen Wochen schon wurde Goethe der Freund des Herzogs und übernahm ihm zuliebe Hof- und Staatsaufgaben. Der Herzog ernannte ihn 1776 zum Geheimen Legionsrat, 1779 zum Geheimrat und wurde 1782 von Joseph II. geadelt. Auf einer Rückreise aus der Schweiz sah er zum ersten Mal Schiller bei einem Festakt der Militärakademie. Als Goethe zur Kur in Karlsbad weilte, reiste er heimlich nach Rom. Nach vier monatigem Aufenthalt strebte er wieder gen Weimar. Nach seiner Rückkehr trat Goethe von den meisten Ämtern zurück und widmete sich nur noch der Leitung des Weimarer Hoftheaters. </w:t>
      </w:r>
    </w:p>
    <w:p>
      <w:pPr>
        <w:pStyle w:val="Normal"/>
        <w:spacing w:lineRule="auto" w:line="240"/>
        <w:rPr>
          <w:rFonts w:ascii="Arial" w:hAnsi="Arial" w:eastAsia="Arial" w:cs="Arial"/>
        </w:rPr>
      </w:pPr>
      <w:r>
        <w:rPr>
          <w:rFonts w:eastAsia="Arial" w:cs="Arial" w:ascii="Arial" w:hAnsi="Arial"/>
        </w:rPr>
        <w:t xml:space="preserve">1789 heiratete er in einer "Gewissensehe" Christiane Vulpius die ihm bald darauf einen Sohn gebar. Goethe wandte sich wieder mehr den Naturwissenschaften zu wobei ihm seine Studien in Leipzig, Straßburg, Weimar und Italien sehr hilfreich waren. </w:t>
      </w:r>
    </w:p>
    <w:p>
      <w:pPr>
        <w:pStyle w:val="Normal"/>
        <w:spacing w:lineRule="auto" w:line="240"/>
        <w:rPr>
          <w:rFonts w:ascii="Arial" w:hAnsi="Arial" w:eastAsia="Arial" w:cs="Arial"/>
        </w:rPr>
      </w:pPr>
      <w:r>
        <w:rPr>
          <w:rFonts w:eastAsia="Arial" w:cs="Arial" w:ascii="Arial" w:hAnsi="Arial"/>
        </w:rPr>
        <w:t xml:space="preserve">Bald danach lernte er Schiller kennen. Schiller, der in seinem Enthusiasmus, den typischen Vertreter des Sturm und Drang, darstellend Goethes unmittelbare Vergangenheit war, fühlte sich von Goethes ihm dargebrachten Egoismus abgestoßen. Das Jahr 1794, und die Arbeit an Schillers Zeitschrift ‚Horn‘ brachte eine Annäherung. Der Briefwechsel zwischen den Beiden (1794 – 1805) begründete nicht nur ihre Freundschaft, sondern ist eines der wertvollsten Dokumente der deutschen Klassik. </w:t>
      </w:r>
    </w:p>
    <w:p>
      <w:pPr>
        <w:pStyle w:val="Normal"/>
        <w:spacing w:lineRule="auto" w:line="240"/>
        <w:rPr>
          <w:rFonts w:ascii="Arial" w:hAnsi="Arial" w:eastAsia="Arial" w:cs="Arial"/>
        </w:rPr>
      </w:pPr>
      <w:r>
        <w:rPr>
          <w:rFonts w:eastAsia="Arial" w:cs="Arial" w:ascii="Arial" w:hAnsi="Arial"/>
        </w:rPr>
        <w:t xml:space="preserve">Im Winter des Jahres 1797/98 dichteten beide im Wettstreit Balladen. Jedes von Goethe fertiggestellte Buch ging, sobald es fertig war, im Manuskript an Schiller, der ausführlich, kritisch und beratend, Stellung dazu nahm: dieser Briefwechsel ist wohl einmalig in der deutschen Literatur, und Schillers behutsame und begeisterte Anmerkungen gehören zum Bedeutendsten, was je über dieses Werk gesagt wurde. Der Tod Schillers im 1805 erschütterte Goethe, der selbst schwer erkrankt war, auf das Tiefste. </w:t>
      </w:r>
    </w:p>
    <w:p>
      <w:pPr>
        <w:pStyle w:val="Normal"/>
        <w:spacing w:lineRule="auto" w:line="240"/>
        <w:rPr>
          <w:rFonts w:ascii="Arial" w:hAnsi="Arial" w:eastAsia="Arial" w:cs="Arial"/>
        </w:rPr>
      </w:pPr>
      <w:r>
        <w:rPr>
          <w:rFonts w:eastAsia="Arial" w:cs="Arial" w:ascii="Arial" w:hAnsi="Arial"/>
        </w:rPr>
        <w:t xml:space="preserve">Goethe repräsentierte mehr und mehr das geistige Deutschland. Viele Persönlichkeiten aus ganz Europa besuchten ihn. 1809 begann Goethe mit der Niederschrift seiner Selbstbiographie ‚Aus meinem Leben. Dichtung und Wahrheit‘ </w:t>
      </w:r>
    </w:p>
    <w:p>
      <w:pPr>
        <w:pStyle w:val="Normal"/>
        <w:spacing w:lineRule="auto" w:line="240"/>
        <w:rPr>
          <w:rFonts w:ascii="Arial" w:hAnsi="Arial" w:eastAsia="Arial" w:cs="Arial"/>
        </w:rPr>
      </w:pPr>
      <w:r>
        <w:rPr>
          <w:rFonts w:eastAsia="Arial" w:cs="Arial" w:ascii="Arial" w:hAnsi="Arial"/>
        </w:rPr>
        <w:t xml:space="preserve">Die letzten Jahre widmete der greise Goethe seinem ‚Faust‘, den er vor 60 Jahren begonnen hatte und mit dem er sich noch zwei Monate vor seinem Tode beschäftigte. Er bestimmte, dass der zweite Teil, den er versiegelt in seinem Schreibtisch aufbewahrte, erst nach seinem Tode veröffentlicht werden sollte. Goethes Werke wurden auch jenseits der Grenzen des deutschen Sprach-raumes beachtete und anerkannt; so wie durch ihn im deutschen Sprachraum das Verständnis für Weltliteratur gefördert wurde. </w:t>
      </w:r>
    </w:p>
    <w:p>
      <w:pPr>
        <w:pStyle w:val="Normal"/>
        <w:spacing w:lineRule="auto" w:line="240"/>
        <w:rPr>
          <w:rFonts w:ascii="Arial" w:hAnsi="Arial" w:eastAsia="Arial" w:cs="Arial"/>
        </w:rPr>
      </w:pPr>
      <w:r>
        <w:rPr>
          <w:rFonts w:eastAsia="Arial" w:cs="Arial" w:ascii="Arial" w:hAnsi="Arial"/>
        </w:rPr>
        <w:t>Der alte Goethe lebte in der Zuversicht, dass sich fortschreitend eine weltumspannende Humanität ausbreiten wer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