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utsch: Goethe, Johann Wolfgang: Lebenslauf +-+-+-+-+-+-+-+-+-+-+-+-+-+-+-+-+-+-+-+-+-+-+-+-+-+-+-+-+-+-+-+-+-+-+-+-+Johann Wolfgang von Goethegeboren: 28. 8. 1749, Frankfurt a. M.gestorben: 22. 3. 1832, Weimar1765 - 1768 Jurastudium in Leipzig1768 - 1775 chemisch- medizinische Studien für naturwissenschaftlicheForschungen in Frankfurt1770 Beendung des Studiums in Straßburgin Leipzig entstand das Liederbuch "Annette",welches er für seineAngebetete Kätchen Schönkopf schriebin Straßburg begeisterte er sich unter dem Einfluß Herders für Homer,Shakespeare, für die gotische Baukunst und das Volkslied; er schriebdie Urfassungen des "Faust" und des "Götz von Berlichingen"; indieser Zeit wurde er zum führenden Dichter des "Sturm und Drang"1771 arbeitete er als Rechtsanwalt in Frankfurt1772 Praktikum am Reichskammergericht in Wetzlar1774 "Die Leiden des jungen Werther"Reise in die Schweiz1775 kurze Verlobung mit Elisabeth Schönemann; Einladung vom HerzogKarl August nach Weimar 1776 G. wird Geheimer Legationsrat gegen den Widerstand derBeamtenschaft1779 G. wird Geheimer Rat ( Mitglied der Regierung )1782 wird er Präsident der Finanzkammer und vom Kaiser geadelt"Wilhelm Meisters Lehrjahre", "An den Mond", "Wanderers Nachtlied"1786 - 1788 "Reise" nach Italien, "Egmont", "Tasso"1791 - 1817 Leiter des Hoftheaters in Weimar1788 lernte er Christiane Vulpius kennen, die er 1806 geheiratet hat1790 2. Reise nach Italien1792 Reise nach Frankreich1794 Bekanntschaft mit Schiller1795 "Der Zauberlehrling", "Der Gott und die Bajadere"1810 "Die Farbenlehre"1808 Begegnung mit Napoleon"Faust I" (1806), "Faust II" (1831), "Italienische Reise" (1816/1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