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Friedrich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rPr>
        <w:t xml:space="preserve">Glauser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rPr>
        <w:t xml:space="preserve">Matto </w:t>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b/>
          <w:bCs/>
        </w:rPr>
        <w:t xml:space="preserve">regie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Kapitel 4. Die weisse Eminenz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r geht mit Laduners auf die Visite und lernt dabei vier weitere Pfleger kennen, 2 Frauen und 2 Männer. Er sieht wie die Patienten arbeiten auf dem B und R Trakt. Es kommt ihnen dann ein gewisser Herr Smocker entgegen, welcher der Zellengenosse von Pieterlen ist. Smocker hat ein Attentat auf einen Regierungsbeamten vorgetäuscht, nachdem die ihn abgelehnt haben. Er wurde bei einer Berner-platte verhaft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