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Friedrich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rPr>
        <w:t xml:space="preserve">Glauser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 xml:space="preserve">Matto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b/>
          <w:bCs/>
        </w:rPr>
        <w:t xml:space="preserve">reg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Kapitel 3. Der Tatort und der Festsaal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r ist in dem Büro des Direktors und räumt ein bisschen auf. Danach redet er mit dem Portier, welcher eine eingebundene Faust hat (Fenster ist zerschlagen und es hat Blut.), der erzählt ihm viel über den Direktor, auch dass er 1200 Franken bekommen hat und 2 x verheiratet war. Im Festsaal findet er ein Kärtchen von einer Frau die ihn um 10 Uhr anrufen will. Danach möchte sie spazieren gehen (ohne e geschrieben). Eine Hulligerschrift sei es. Danach sah er vor der Tür des Kasinos ein Blitzzug, für eine Körperliche Therap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