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Friedrich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rPr>
        <w:t xml:space="preserve">Glauser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t xml:space="preserve">Matto </w:t>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b/>
          <w:bCs/>
        </w:rPr>
        <w:t xml:space="preserve">regi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Kapitel 2. Brot und Salz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r wird in der Irrenanstalt einquartiert. Im Büro des Direktors ist Blut am Boden und eine Schreibmaschine liegt mit ausgestreckten Tasten herum, auch das Fenster ist eingeschlagen. Er kann in einem Gästezimmer schlafen. Die Frau des Dr. Laduners redet Berndeutsch und man hat das Gefühl, dass sie auch ein bisschen spinnt, so auch ihr Mann. Es kommt heraus, dass das ganze an einem Fest passiert ist, wo man das einholen der Ernte auf dem eigenen Landwirtschaftsbetrieb feiert. Ein junger Mann ist in Privatbehandlung, welcher der Sohn des Oberst Caplaun ist (der Oberst war an einer Schiebung beteiligt, und ist der Freund des Studer). Studer macht sich eine Liste der Personen (unten ist sie aufgeführt und wird ständig ergänzt.), denn er hat ein schlechtes Namengedächtn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