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apitel 1. Verwahrloste Jugend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Wachmeister Studer wird am Morgen um 5 Uhr von seinem Vorgesetzten, dem kantonalen Polizeidirektor angerufen. Es handelt sich um einen gewissen Herrn Pieterlen, welcher aus der Irrenanstalt Randlingen ausgebrochen ist und zur gleichen Zeit sei auch der Direktor Borstli verschwunden. Man werde von einem Dr. Laduners, welcher gedeckt behandelt werden will, abgeholt. Der Dr. Laduners wollte unbedingt, daß Wachmeister Studer den Fall behandelt. So wird er also von einem Mann mit hoher Stirn und einem breiten Lachen abgeholt, welcher ein komisches Schweizerdeutsch spricht, Obwaldnerisch mit hochdeutschen Wörtern .Sie kennen sich schon lange von Wien her, als Studer in einer Besserungsanstalt für schwererziehbare Jugendliche nach dem Rechten sah, dabei kam heraus, daß Laduners Pfarrer war und die Jugend verändern wollte. Die beiden fahren nun in die Klini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