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iedrich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Glauser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Matto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 xml:space="preserve">regiert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 xml:space="preserve">Personenliste (A1.)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rstli Ulrich, Direktor, verschwunden. Frauenheld, 69 2 x Verheiratet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eterlen Peter, Patient, entwichen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duner Ernst, Dr. Med., II. Arzt, stellvertretender Direktor!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ohnenblust Werner, Nachtwächter auf B, Wachsaal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tzeler Max, Abteilungspfleger, kurz Abteiliger auf B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plaun Herbert, Sohn des Obersten, Angstneutose, Patient des Laduners.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erpfleger Weyrauch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umenstein, IV. Arzt, Schwager des Direktors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euville, Assistent </w:t>
      </w:r>
    </w:p>
    <w:p>
      <w:pPr>
        <w:pStyle w:val="Normal"/>
        <w:spacing w:lineRule="auto" w:line="240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asmen Irma, Pflegerin 22 jähri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