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Friedrich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rPr>
        <w:t xml:space="preserve">Glauser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b/>
          <w:bCs/>
        </w:rPr>
        <w:t xml:space="preserve">Matto </w:t>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b/>
          <w:bCs/>
        </w:rPr>
        <w:t xml:space="preserve">regie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Entstehung des Buche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Buch wurde um 1936 geschrieben, also kurz vor dem 2. Weltkrieg. Es erschien damals im Jean Christophe Verlag, Zürich. 1943, mitten im Weltkrieg erschien die 2. Auflage in einer bereinigten Version. Eine Rede von Hitler aus dem Buch gestrichen und diese ist auch heute nicht mehr enthalten. 1947 verfilmte Leopold Lindtberg den Krimi in Mundart. Heinrich Gretler spielte, wie auch andere Male, dem Wachmeister Studer. 1980 sendete der SWF eine Deutschverfilmung a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