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Friedrich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rPr>
        <w:t xml:space="preserve">Glauser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 xml:space="preserve">Matto </w:t>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b/>
          <w:bCs/>
        </w:rPr>
        <w:t xml:space="preserve">reg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Kapitel 5. Wachsaal B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Wachsaal am Telephon sei eine Männerstimme gewesen, aber der Direktor habe zweimal abgenommen. Er ist mit einer Gewissen Irma befreundet gewesen. Innere Angelegenheiten gehen Studer nichts an aber er will alles genau wissen. Der Bohnenblust gab auch genügen Auskunft. Dusche sei eine rein erzieherische Maßnah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