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drich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Glause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Lebenslauf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Geboren am 4. Februar 1896 in Wi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Mutter Österreicherin, Vater C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Grossvater Vs. Goldgräber; Ms. Hofra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Schul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3 Klassen in Wi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3 Jahre Landeserziehungsheim Glariseg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echsel nach Genf (Collège de Genève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Rausschmiss Wegen Artikel über Gedichtband eines Lehr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Kantonale Matura in Züric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Ein Semester Chemie dann Dadaismus (Kunst und Literaturrichtung um 1920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Vater wollte Vormundschaft und Internieru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&gt; Flucht aus Genf (Morphium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919 Münsingener Irrenanstalt -&gt; Fluch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920 Ascona Verhaftung (Morphium) -&gt; Rückführu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3 Monate Burghölzli (Gegenexpertise; Genf erklärte ihn für Schizophren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52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921-1923 Fremdenleg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52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Paris Plongeur (Tellerwäscher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52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lgien in den Kohlengruben; Charleroi als Krankenwärt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52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Rückfall mit Mo. Internierung in Belgien &amp; Rückführung in die CH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 Jahr administrativ in Witzwi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Handlanger in einer Baumschule mit gleichzeitiger Analys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Gärtner in Basel und Winterthur (Legionsroman 1928/1929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1930 Jahreskurs in der Baumschule von Öschber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Juli 31 Nachanalys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Jan. 32 bis Juli 32 Paris freier Schriftsteller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such des Vaters in Mannheim Wegen falscher Rezepte Arretier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Rücktransport in CH -&gt; Internierung von 32 bis Mai 36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Schreiben von Matto regier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i Entziehungskur zog er sich einen Schädelbasisbruch zu (Kunstfehler des Arztes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Kurz vor Heirat mit Pflegerin Berthe Brendel (Münsingen) Zusammenbruch wegen einer Überdosis &amp; seiner Lungentuberkulose die er seit seinem 21 Lebensjahr hatt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Begraben in Zürich auf dem Friedhof Manegg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chtzeitig zum Geburtstag wiederentdeckt; Galt als Geheimtip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tteln um alles was er wollte sogar für Radiergummis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ücher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r Tee der Alten Dame : Drogen, Morde, Okkultismus in Gen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Wachmeister Studer : Der berühmteste 2 x verfilm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ie Fieberkurve : 2 Frauenmord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Matto Regiert : mein Buc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er Chinese : Von unterdrückten und Zukurz-Gekomm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Krock &amp; Co. : Der Letzte von Glausers Roman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