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Andorra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Max Frisch (1911-1991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schienen: 1961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: Modern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nmerkmale: ?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pretation: Nennung der schlimmsten Charaktereigenschafte: Geiz, Feigheit. Die Andorraner schieben diese Eigenschaften auf die anderen (Juden) ab, obwohl sie selber diese Eigenschaften haben. 2.Weltkrieg-&gt; Judenproblematik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ufbau: Zwölf Bilder. Steigerung der Handlung, Katastrop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