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Jahr: November 199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Fach: Deuts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Zensur: sehr g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Referat über Max Frisch "Biedermann und die Brandstift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en nber den Autor Max Frisch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Frisch wurde am 15. Mai 1911 in Znrich als Sohn eines Architekten geboren. Auf DrSngen des Vaters, begann er 1931 nach dem Abitur in seiner Heimatstadt ein Studium der Germanistik. Aus finanziellen Grnnden mu¯te er 2 Jahre spSter das Studium abbrechen und arbeitete als freier Journalist. Im Rahmen dieser TStigkeit fnhrten ihn Reisen in die Tschechoslowakei, nach Polen, Frankreich, Bosnien, Dolmatien, Griechenland und schlie¯lich bis ans Schwarze Meer und nach Konstantinopel.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36 begann er ein Architekturstudium, das er 1941 mit dem Erwerb des Diploms beendete. Von 1942 bis 1954 leitete er ein Architekturbnro. In dieser Zeit schrieb er seine Werke "Die chinesische Mauer", "Als der Krieg zu Ende war" (1949), "Graf +derland", "Don Juan oder die Liebe zur Geometrie" und 1953 das H÷rspiel "Herr Biedermann und die Brandstifter". Seit der Ver÷ffentlichung des Tagebuches 1946 - 1949 ist er in deutschsprachigen LSndern bernhmt. Weltruhm brachte ihm der Roman "Stiller" 1965. Frisch erhielt eine ungew÷hnlich gro¯e Anzahl von Literaturpreisen, wurde ein begehrter Redner, bereiste die Welt und verfa¯te au¯er weiteren Dramen und Romanen zahlreiche polemische Schrift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Scherz ist die drittbeste Tarnu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Die zweitbeste: Sentimentalit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ber die beste und sicherste Tarnu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t immer noch die blanke und nackte Wahrhe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omischerweise. Die glaubt niemand.1</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rze Inhaltsangab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Lehrstnck ohne Lehre, "Biedermann und die Brandstifter", von Max Frisch handelt von dem bnrgerlichen Herrn Biedermann, der von zwei Brandstiftern nbert÷lpelt wird und ihnen letztenendes selbst die Streichh÷lzer fnr seinen Untergang gib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ition und Funktion einer Parabel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Parabel (griech. parabole = Vergleichung, Gleichniss), ist eine lehrhafte ErzShlung, die eine allgemein sittliche Wahrheit oder Erkenntnis durch einen analogen Vergleich, also Analogieschlu¯, aus einem anderen Vorstellungsbereich beleuchtet, der nicht ein in allen Einzelheiten unmittelbar nbereinstimmendes Beispiel gib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Parabel ist also meist eine fiktive ErzShlung, die auf reale Gegebenheiten bezogen werden kan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ntergrnnde zur Entstehung des Bnhnenstnck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Frisch schrieb das Bnhnenstnck keineswegs von heute auf morgen. Es hatte vielmehr eine lange Vorgeschichte. Ohne Zweifel orientierte sich Frisch an Berthold Brecht, indem er sein Stnck "ein Lehrstnck" nannte. Doch gleich fngte er hinzu "ohne Lehre", womit er sich sofort wieder distanzierte. Anregungen sind auch von Hofmannsthals "Jedermann" ausgegangen, worauf eine Szene des Stnckes selbst verweist. Tiefer ist der Anla¯ fnr das Parabelstnck, von dem das "Tagebuch 1946-1949" Auskunft gibt, nSmlich die Umwandlung der Tschechoslowakischen Republik zu einer Volksdemokratie im Februar 1948. Hier sah Frisch, wie die Brandstifter es sich zuerst im Dachboden bequem machten, um dann das ganze Haus anzuznnd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er wird die Funktion der Parabel deutlich, indem Frisch Selbsterlebtes in einer Geschichte darstell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etatio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t Biedermann und die Brandstifter" reizt Frisch bei seinem Publikum den Wunsch herauf, in den Verlauf des Stnckes einzugreifen. Biedermann ignoriert die Gefahr, wie ein Fu¯gSnger, der bei Rot nber die Stra¯e geht. Und wSre man nicht Zuschauer in einem Theaterstnck, wnrde man versuchen einzuschreiten. Das Stnck richtet sich an die AnonymitSt einer mehr oder minder chaotischen Masse, die das Wagnis des offenen Bekenntnisses scheut. Selbstzerst÷rerische KrSfte wirken seit langem in dieser Gesellschaft, wie der Chorfnhrer eingangs mit den Worten "tilgend das sterbliche Bnrgergeschlecht" hervorhebt. Der Untergang des Bnrgertums mu¯ als unmittelbar der thematischen Auseinandersetzung des Stnckes zugeh÷rig betrachtet werd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itte nach Menschlichkeit kommt fnr Biedermann so unverhofft, wie das Auftauchen von Schmitz selbst. Er schmeichelt sich bei Biedermann ein und berichtet ihm, da¯ er den Zirkus, seinen alten Arbeitsplatz, in Brand gesteckt hat. Da sein Vater K÷hler war, wurde Schmitz mit dem Feuer gro¯. Er hat Spa¯ am Feuer, am Knistern und den Funken. Sein Handeln ist durch Freude am Feuer motiviert. Er gesteht da¯ er Brandstifter ist, doch Biedermann will dies nicht wahrhaben. Eine Parallele zum NS-Regime ist zu erkennen, da es in Shnlicher Weise vorging. Hitler versprach ArbeitsplStze, verschwieg aber seine wahren Absichten nicht, die Folgen daraus kennen wir wohl all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edermann versteckt den Brandstifter gegennber seiner Frau und weist ihm einen Schlafplatz auf dem Dachboden zu. Ohne eine Antwort zu bekommen, versichert sich Biedermann nochmals, ob Schmitz auch wirklich kein Brandstifter ist. Biedermann verschlie¯t die Augen vor jeder RealitSt und geht mittels Schlafpulver zu Bett. Ohne es zu begreifen, hat Biedermann sich seinem schlechten Gewissen gestellt, indem er versucht Schmitz zu verstecken. Der edle und menschliche Helfer, der er gerne sein m÷chte, begibt sich direkt in die Hand des B÷sen, vor dem er sich stets fnrchte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uftritt von Schmitz im Schafsfell, ist eine ironische Darstellung des Autors. Der Wolf im Schafspelz spiegelt die wahre IdentitSt von Schmitz wieder. Er ist nach au¯en hin das arme fromme Lamm, aber der b÷se Wolf der in ihm steckt, kann durch das naive Handeln Biedermanns sein teuflisches Werk in Angriff nehm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bnrgerliche Biedermann geht keine Verpflichtungen ein. Er lS¯t sich von seiner Frau vertreten, um Schmitz hinauszuwerfen. Dies gelingt ihr jedoch aufgrund der Redegewandtheit und SentimentalitSt von Schmitz nicht. Anstatt Knechtling, der der eigentliche Erfinder des Haarwassers ist, am Profit zu beteiligen, lS¯t er ihn durch seine Frau "entlassen". Biedermann handelt v÷llig "menschlich", er geht den Weg des geringsten Widerstands und hofft, da¯ er von allem Unrechten verschont bleibt. Die BenzinfSsser auf Biedermanns Dachboden, von Schmitz und Eisenring angeschleppt, kann man als eine Anspielung auf Gefahren beziehen, die die ganze Menschheit bedrohen, aber mehrheitlich ohne Gegenwehr akzeptiert werden. Giftgase z.B. existieren noch immer in Munitionsdepots, deren Verwendung ist aber vertraglich tabuisiert und deren Vernichtung zeitlich geplant. Es regt sich aber keine breite Masse darnber auf, wenn deren Beseitigung nicht eingehalten wird.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die Polizei die Nachricht von Knechtlings Tod nberbringt, erklSrt Biedermann die Brandstifter zu seinen Mitarbeitern und deklariert das gefShrliche Benzin als harmloses Haarwasser. Das Bnrgertum geht mit dem B÷sen einen Komplott ein, da beide Angst vor dem Gesetz hab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edermann ist von seinem Handeln, er begehe kein Unrecht, so voreingenommen, da¯ er sich von seiner Umwelt abschottet und an keinen Stammtisch mehr geht. Alle Warnungen ignoriert er und hSlt statt dessen weiterhin zu den Brandstiftern. "Ein bi¯chen Vertrauen mu¯ man schon haben, ein bi¯chen guten Will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edermann will mit einem festlichen Mahl die Freundschaft zu den Brandstiftern gewinnen. WShrend er die Einladung nberbringt, pfeift Eisenring, der weiterhin am Untergang des Hausherrn arbeitet, Lili Marlen. Lili Marlen war im 2. Weltkrieg ein bekanntes Lied, das zur Aufmunterung der Soldaten diente. Hier wird deutlich, da¯ Biedermann und die Brandstifter im Kriegszustand sind und eine wahre Freundschaft nicht gefunden werden kan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 der Einladung taucht der Dr. phil. auf. Er ist der Einzige, der einen wahren Sinn in der Brandstiftung sieht. Dies wird durch die Charakterisierung des Chores klar: "Sieht er in Fässern voll Brennstoff Nicht Brennstoff - Er nSmlich sieht die Ide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versucht mit Gewalt die kranke, schlechte Seite der Gesellschaft zu vernichten. Hier wird der Bezug zum Terrorismus deutlich, denn der Zweck heiligt die Mittel. Max Frisch, der auf seinen Reisen sicherlich verschiedene Arten des Terrorismus kennengelernt hat, bringt seine pers÷nlichen Erfahrungen durch den Dr.phil. in das Stnck ein. Der Dr.phil. stellt jedoch leider zu spSt fest, da¯ Schmitz und Eisenring nur das radikal B÷se und die Freude bzw. Lust an der Zerst÷rung sehen und distanziert sich von den beiden. Parallelen sind in der Entstehung von terroristischen Splittergruppen zu seh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von Biedermann einberufene Abendessen stellt eine wichtige Schlnsselszene dar. Es ist vergleichbar mit dem Abendmahl von Jesus und seinen Jnngern. Fnr Biedermann und Babette bedeutet die Mahlzeit das letzte Zusammensein mit ihren vermeintlichen Freunden vor dem Tod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Shrend Biedermann mit Eisenring auf dem Dachboden ist, erscheint die Witwe Knechtling als Schwarze Witwe, Frisch dramatisiert hier zunehmend den Verlauf des Stnckes. Diesen Verlauf erkennen wir als Todeskurve. Denn der Tod wird Biedermann bald holen. Eisenring will die Einladung nicht auf morgen verschieben, denn morgen sind sie nicht mehr hier. WShrend des Abendmahls spielt Schmitz eine Szene aus Hofmannthals "Jedermann", indem er als Gespenst den Geist des toten Knechtlings verk÷rpert. Nach dem Essen gibt Biedermann den Brandstiftern auf deren Bitte hin, die Streichh÷lzer, die seinen Untergang endgnltig beschlie¯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sch versucht, unserer Meinung nach, in seinem Stnck den Untergang einer Regierungs- oder Gesellschaftsform darzustellen. So wie bei Hitler, der durch den Verlauf der Geschichte hStte wissen mnssen, da¯ jeder Versuch die Weltherrschaft zu erlangen zum Scheitern verurteilt ist. Mit dem erscheinen der Witwe Knechtling kommen immer wieder Todesboten. Sie drncken eine zunehmende Bedrohlichkeit bis zum endgnltigen Untergang Biedermanns aus. Wer drohende Gefahren ignoriert, wird Untergeh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edermann und die Brandstifter" ist sehr wohl ein Lehrstnck. Die Lehre, da¯ das B÷se keinesfalls unabwendbares Schicksal ist, erkennt jeder. Doch in den Augen Frischs hat es fnr die Menschheit, wie fnr Biedermann, keine Lehre. Denn jeder ist wie Biedermann, er erkennt das B÷se, will diese Erkenntnis nicht wahrhaben und wird immer wieder falsch Handel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Mensch wird stets den Weg des geringsten Widerstands gehen auch, wenn es ihn sein Leben kosten kan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schlie¯end stellt sich die Frage ob Frisch mit seiner Meinung: "Die Dummheit stirbt nie aus", recht behSlt. Oder wird der Mensch die Dummheit jemals Besiegen könn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llenverzeichni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gende literarische Hilfsmittel wurden benutz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önigs Erläterungen und Materialien</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Frisch, Biedermann und die Brandstift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lSuterungen zu Max Frisch, Andorra und Biedermann und die Brandstif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Schmitz(H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x Fris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ErlSuterungen und Dokumen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x Frisch, Biedermann und die Brandstif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Gerda Jordan, Grundlagen und Gedanken zum VerstSndnis des Dram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x Frisch, Biedermann und die Brandstif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Reinhard Dithm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Texte zur Theorie der Fabeln, Parabeln und Gleichnis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Max Fris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Biedermann und die Brandstif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nfred Jurgens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x Frisch, Die Dra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Jnrgen H. Petrers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ax Frisch, Realien zur Literatu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Herder Lexik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Literatu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Otto Kn÷r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Formen der Literatu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Gero von Wilpe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Sachw÷terbuch der Literatu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Otto F. B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Handbuch Literarischer Fachbegriffe, Definitionen und Beispie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J. B. Metzl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Metzler, Literaturlexik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Hans Gerd R÷tz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Literarische Texte verstehen und interpretier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Klaus Mnller-D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Literarische Gattungen</w:t>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nha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Tabellarischer Lebenslau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Lebenslauf von Max Fris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5. Mai 19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Frisch erblickt in Znrich das Licht der We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3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Germanistikstudi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3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bbruch des Studiums aus finanziellen Grnnd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33-193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Beginn der TStigkeit als Journal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verschiedene Auslandsaufenthalte als Journal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36-194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Architekturstudium in Znrich bis zum Dipl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4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Hochzeit mit Constanze von Meyenbur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Grnndung eines Architekturbnro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ufenthalte in Deutschland, Italien, Frankreich, Prag, Warscha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4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Die Chinesische Mau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4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Bekanntschaft mit Berthold Brecht am Genfer S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4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ls der Krieg zu Ende w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Spanienrei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Graf +derl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USA-Reise, Rockefeller Stipendi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Don Juan oder Die Liebe zur Geometrie, Herr Biedermann und die Brandstif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H÷rspie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Still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ufl÷sung des Architekturbnros,  Schriftsteller als Hauptberu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Wilhelm-Raabe -Pre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Reisen nach USA, Mexiko und Kub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Homo Fa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Reisen: Griechenland und Arabi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Biedermann und die Brandstif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Georg-Bnchner-Preis (Znr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5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Scheidung seiner E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0-196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Wohnsitz in R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ndorr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Verleihung des Titels äDr. Honoris causaeô durch die Uni Marbur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Reise nach Israel, Preis der Stadt Jerusale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erste Reise in die UdSSR und Pol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zweite Reise in die UdSS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6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Reise nach Jap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Blaubar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Verleihung des Ehrendoktortitels durch die UniversitSt New Yo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8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Drehbuch zu Blaub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internationale Wnrdigung zum 75. Geburtsta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Gesammelte Werke 1931-1985 in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BSnd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98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Dr. honoris causae an der Technischen UniversitSt Berl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4. April 199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Max Frisch stirbt in Znri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r: Stefan G÷nnheimer &amp; Marcus Wolling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stefan.goennheimer@t-online.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hule: Fachoberschule Technik 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hr: November 199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h: Deuts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hrer: Leinhar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ensur: sehr g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1Max Frisch (1963) S.5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2Sachw÷rterbuch der Literatur, Gero von Wilpe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3Zitat Biedermann S.4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4Biedermann Seite 6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