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Aufbau eines Dram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Bild</w:t>
        <w:tab/>
        <w:t>Wirt</w:t>
        <w:tab/>
        <w:t>2. Bild</w:t>
        <w:tab/>
        <w:t>Tischler</w:t>
        <w:tab/>
        <w:t>3.Bild</w:t>
        <w:tab/>
        <w:t>Geselle</w:t>
        <w:tab/>
        <w:t>4.Bild</w:t>
        <w:tab/>
        <w:t>5. Bild</w:t>
        <w:tab/>
        <w:t>6.Bild</w:t>
        <w:tab/>
        <w:t>Soldat</w:t>
        <w:tab/>
        <w:t>7. Bild</w:t>
        <w:tab/>
        <w:t>Pater</w:t>
        <w:tab/>
        <w:t>8. Bild</w:t>
        <w:tab/>
        <w:t>Senora /Lehrer</w:t>
        <w:tab/>
        <w:t>9. Bild</w:t>
        <w:tab/>
        <w:t>Jemand</w:t>
        <w:tab/>
        <w:t>10. Bild</w:t>
        <w:tab/>
        <w:t>Soldaten</w:t>
        <w:tab/>
        <w:t>11. Bild</w:t>
        <w:tab/>
        <w:t>Doktor</w:t>
        <w:tab/>
        <w:t>12. Bil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Gang der Handlung; das Erzählte; der Vergangenhe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Inhalt bestimmen: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7-23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rstellung der Lage Andorras + Personenverstellung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Expositio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25-28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spräch Barblin Andri über ihre Beziehung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30-35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Stuhlprobe"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37-48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tersuchung Andris, Gespräch über seine Herkunft; Heiratswunsch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49-50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spräch über wahre Herkunft Andris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51-57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nflikt zwischen Andri und Lehrer über Andris Herkunft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Gewissen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59-64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urteilung von Andris Persönlichkeit durch den Pater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66-76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erhältnis der Andorraner zum Ausland. Wird Andorra überfallen?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79-88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orgeschichte Andris. Ist Andri (doch) ein Andorraner?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90-96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inmarsch der Schwarzen in Andorra. Andri will seine Rolle als Jude annehmen!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(S.98-103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rennung Andri – Barblin aufgrund der bekanntgewordenen familiären Beziehung). </w:t>
      </w:r>
    </w:p>
    <w:p>
      <w:pPr>
        <w:pStyle w:val="Normal"/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ld (S.106-127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udenscha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Aussagen der Zeugenschrank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.2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ri ist kein Jude; Andri wird getöt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cht sch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.2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ri ist kein Jude; Feindschaft der Andorraner gegen Andr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cht sch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.3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indschaft Andris zu den Andorraner; Gefangennahme Andr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cht sch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.5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ri ist kein Jude; Andri wird getöt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icht sch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.6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ebe zu Andri; Andri wird an den Pfahl gebracht (=quälen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r Pater bekennt sich als einziger als schuldig (Bildnis gemach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.7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hrer + Senora gestehen ein: Andri ist ihr Sohn; Andri ist kein Ju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chuld der beiden: sie haben die Lüge über Andri in die Welt gesetzt; Selbstvorwür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.89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ri wurde abgeholt, man hörte nur einen Schre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esteht eine gewisse Mitsch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.10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 werden Ereignisse aus den zurückliegenden Bildern nochmals aufgenommen: Auseinandersetzung Andri- Peinder /Soldaten; Festlegung Andris durch Vorurteile (etw. jüdisch... haben)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ühlt sich nicht schuld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Funktion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erstörung einer Spannungskurv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urteilung der Handlung von Beteiligten aus der Gegenwart (Zuschauer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dankliche Auseinandersetzung mit dem Problem bei gleichzeitiger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istan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einzelnen Persone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40" w:hanging="36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erstörung der aristotenischen Einheiten von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Zei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a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Ort),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Handl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pischen Theater (B. Brecht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