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ich Fr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utschsprachiger Schriftstell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06.05.1921 in Wien, gestorben 22.11.1988 in Baden-Bad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öster. Jude, wanderte 1938 nach dem Tod seines Vaters durch die NS mit seiner Mutter nach London au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rt von 1952 – 1968 Redakteur beim BBC, seit 1968 als freier Schriftstell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öffentlichung seines ersten Romans "Ein Soldat und ein Mädchen" 1960, sowie zahlreiche Gedichte, einen Operntext, Prosabände, Hörspiele und Übersetzunge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. d. 60-er Jahren Mitglied der "Gruppe 47" (Studentenbewegung) und des P.E.N.-Zentrums der BR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lidarisierung mit den Benachteiligten, Unterdrückten, verteidigte das Recht des einzeln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ttete 73 verfolgten aus A das Leb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lust der Heimat durchzieht als Motiv viele seiner Gedicht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faßte nicht nur Protestlyrik, sondern auch Scherz- und Rollenghedichte, sowie Natur- und Liebeslyri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ster Gedichtband "Deutschland" (1944) enthält expressionistische sowie volksliederartige Gedichte gegen den Faschismu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wendete bereits hier Formen wie Wortspiele, Spruchweisheiten, Stilimmitationen und phonetische Sprachspiel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rch die Tätigkeit als Übersetzer engl. Lyrik wurden seine Gedichte in den 50-er Jahren gepräg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lit. Lyrik durch sog. Warngedichte (1964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se Gedichte entsprachen den Ansprüchen bürgerlicher Kunstkritik, jedoch übte er mit seinen "Gegengedichten" (1968) ironische Selbstkritik au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gagement gegen den Vietnamkrieg im Gedichtband "und Vietnam und" (1966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ritik an der Politik Israels gegenüber den Palestinensern in "Höre, Israel!" (1974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ellungnahme zu aktuellen Ereignissen in Deutschland wie z.B. die Terrorismusbekämpfung in "So kam ich unter die Deutschen" (1977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==&gt; machte ihm zum beliebtesten Poeten einer Gener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itiert durch die Studentenbewegu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alt konservativen Politikern als Gefah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genschaften seiner Gedichte: Strophenarm, freier Rhythmus, End- und Ablautrei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tlarvt Sprech- und Denkweisen -&gt; kritischer Umgang mit der Sprach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adelt in seinem Gedichtband "Unter Nebenfinden" (1970) die Intoleranz und den Dagmatismu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tergonität durch die in den 80-er Jahren veröffentlichen Gedichte =&gt; mißverstanden als unpolitische Lyri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ennzeichnung dieser Gedichte durch Zusammenhang zwischen Politik und Alltagsleben --&gt;"Liebesgedicht" (1979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spaltene Rezeption seiner Werke je nach ‚politischer‘ od. ‚unpolitischer‘ Tendenz seiner Publikation in unterschiedlichen Leserkreis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kam 1987 den Georg-Büchner-Pre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