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benslauf von Theodor Font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odor Fontane wurde am 30. Dezember 1819 in der brandenburgischen Kleinstadt Neu Ruppin als Sohn eines Apothekers geboren. 1827 siedelte die Familie nach Swinemünde, da der Vater dort die Möglichkeit bekam, selbständig zu werden. Theodor besuchte die Stadtschule , doch später wechselte er zum Gymnasium in Ruppin, weil sein Vater wollte, daß auch er den Apothekerberuf ergreife. Während seiner Lehrlings und Gehilfenjahre in Berlin, Leipzig und Dresden, fing er das Erste Mal an zu Dichten: Einen Epos, einen Roman und einige Gedichte. Seine Eindrücke erhielt Fontane in den vielen Klubs und Vereinen, wo schon einige andere berühmte Dichter vor ihm wa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stern 1844 trat er als einjährig-Freiwilliger ins Kaiser-Franz-Regiment ein und unternahm unter anderem eine Reise nach England, bei der er sich schließlich mit Emilie Kummer verlobte. Nach fünfjähriger Verlobungszeit heiratete Fontane sie. Er war während dieser Zeit Angestellter im "Literarischen Bureau des Ministeriums des Innern", nachdem er zuvor zwei Jahre lang in einem Berliner Krankenhaus gearbeitet hatte. Die Revolution, die 1848 vorbeigestürmt war, empfing Fontane ungerüh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ider wurde das Literarische Bureau, dem er beigetreten war, schnell aufgelöst und Fontane entschloß sich, dadurch arbeitslos geworden, nicht wieder Apotheker, sondern freier Schriftsteller zu werden. Dabei mußte er seine gesamte Kraft aufwenden, um sich über Wasser zu halten, reiste in den fünfziger Jahren jedoch mehrmals nach England, wo er altenglische Balladen studier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chließlich kehrte er wieder nach Berlin zurück und war bis 1870 in der Redaktion der Kreuzzeitung tätig. Damals besuchte Fontane die Schauplätze der Kriege von 1864 und 1866, wo er Berichte verfaßte, um damit seine "Wanderungen durch die Mark Brandenburg" zu schrei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en siebziger Jahren wurde er von den Franzosen als Kriegsberichterstatter gefangen genommen und währe fast erschossen worden, wenn sich nicht einige einflußreiche Personen für ihn eingesetzt hät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ch dem Krieg war Fontane fast bis an sein Lebensende Theaterrezensent der Vossischen Zeitung und hatte in dieser Zeit das Entstehen des Naturalismus erleb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 starb am 20. September 1898 in Berlin und wurde auf dem Friedhof der Französischen Reformierten Gemeinde begra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