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rPr>
        <w:t xml:space="preserve">Lion Feuchtwanger </w:t>
      </w:r>
    </w:p>
    <w:p>
      <w:pPr>
        <w:pStyle w:val="Normal"/>
        <w:spacing w:lineRule="auto" w:line="240"/>
        <w:rPr>
          <w:rFonts w:ascii="Arial" w:hAnsi="Arial" w:eastAsia="Arial" w:cs="Arial"/>
          <w:u w:val="single"/>
        </w:rPr>
      </w:pPr>
      <w:r>
        <w:rPr>
          <w:rFonts w:eastAsia="Arial" w:cs="Arial" w:ascii="Arial" w:hAnsi="Arial"/>
          <w:b/>
          <w:bCs/>
          <w:u w:val="single"/>
        </w:rPr>
        <w:t xml:space="preserve">TEIL 4 </w:t>
      </w:r>
    </w:p>
    <w:p>
      <w:pPr>
        <w:pStyle w:val="Normal"/>
        <w:spacing w:lineRule="auto" w:line="240"/>
        <w:rPr>
          <w:rFonts w:ascii="Arial" w:hAnsi="Arial" w:eastAsia="Arial" w:cs="Arial"/>
        </w:rPr>
      </w:pPr>
      <w:r>
        <w:rPr>
          <w:rFonts w:eastAsia="Arial" w:cs="Arial" w:ascii="Arial" w:hAnsi="Arial"/>
          <w:u w:val="single"/>
        </w:rPr>
        <w:t xml:space="preserve">Lion Feuchtwanger und die Geschwister Oppermann </w:t>
      </w:r>
    </w:p>
    <w:p>
      <w:pPr>
        <w:pStyle w:val="Normal"/>
        <w:spacing w:lineRule="auto" w:line="240"/>
        <w:rPr>
          <w:rFonts w:ascii="Arial" w:hAnsi="Arial" w:eastAsia="Arial" w:cs="Arial"/>
        </w:rPr>
      </w:pPr>
      <w:r>
        <w:rPr>
          <w:rFonts w:eastAsia="Arial" w:cs="Arial" w:ascii="Arial" w:hAnsi="Arial"/>
        </w:rPr>
        <w:t xml:space="preserve">Der Roman erzählt das Schicksal einer jüdischen Bürgerfamilie zwischen November 1932 und Spätsommer 1933 ,den gewaltsamen Einbruch der Politik in eine unpolitische, auf kulturelle Tradition und geschäftlichen Erfolg gegründete Familienidylle .Martin Oppermann ist Chef eines alteingesessenen Berliner Möbelhauses ,sein Bruder Gustav ein schöngeistiger Privatier mit literarischem Ansehen und Edgar Oppermann , der dritte Bruder ist ein bedeutender Facharzt .Im ersten Teil des Buches , </w:t>
      </w:r>
      <w:r>
        <w:rPr>
          <w:rFonts w:eastAsia="Arial" w:cs="Arial" w:ascii="Arial" w:hAnsi="Arial"/>
          <w:i/>
          <w:iCs/>
        </w:rPr>
        <w:t xml:space="preserve">Gestern </w:t>
      </w:r>
      <w:r>
        <w:rPr>
          <w:rFonts w:eastAsia="Arial" w:cs="Arial" w:ascii="Arial" w:hAnsi="Arial"/>
        </w:rPr>
        <w:t xml:space="preserve">gehen die Oppermanns noch ahnungslos und voll naiver Zuversicht ihrem Alltag nach .Sie verschließen sich den Anzeichen einer politischen Katastrophe .Die Wahlerfolge der Nazis und antisemitische Belästigungen ,die der Schüler Bertold ebenso erfahren muß wie sein Vater , der Geschäftsmann Martin , werden stillschweigend hingenommen. Man glaubt nicht an einen Sieg Hitlers, man lächelt erhaben über die "plumpe Agitation der völkischen Bewegung" .Erst die Ernennung Hitlers zum Reichskanzler im zweiten Teil des Buches </w:t>
      </w:r>
      <w:r>
        <w:rPr>
          <w:rFonts w:eastAsia="Arial" w:cs="Arial" w:ascii="Arial" w:hAnsi="Arial"/>
          <w:i/>
          <w:iCs/>
        </w:rPr>
        <w:t xml:space="preserve">Heute </w:t>
      </w:r>
      <w:r>
        <w:rPr>
          <w:rFonts w:eastAsia="Arial" w:cs="Arial" w:ascii="Arial" w:hAnsi="Arial"/>
        </w:rPr>
        <w:t xml:space="preserve">lenkt den Blick der Oppermanns zögernd auf die drohende Gefährdung ,die bald ausnahmslos alle Familienmitglieder trifft : Martin wird zur geschäftlichen Fusion mit einem "arischen" Kollegen gezwungen, sein Sohn Bertold von einem Nazi - Deutschlehrer in den Selbstmord getrieben .Edgar wird aus der Klinik gejagt und Gustav ,muß Deutschland überstürzt verlassen .Der dritte Teil des Buches </w:t>
      </w:r>
      <w:r>
        <w:rPr>
          <w:rFonts w:eastAsia="Arial" w:cs="Arial" w:ascii="Arial" w:hAnsi="Arial"/>
          <w:i/>
          <w:iCs/>
        </w:rPr>
        <w:t xml:space="preserve">Morgen </w:t>
      </w:r>
      <w:r>
        <w:rPr>
          <w:rFonts w:eastAsia="Arial" w:cs="Arial" w:ascii="Arial" w:hAnsi="Arial"/>
        </w:rPr>
        <w:t xml:space="preserve">schildert die ungewisse Zukunft der Oppermanns ; Sie gehen geschlossen ins Exil .Der Familienbetrieb wird "arisiert" , und Gustav der die Konsequenzen aus seiner Leichtfertigkeit ziehen möchte, kehrt illegal nach Deutschland zurück ,um gegen den Nazi - Staat ,wenn auch erfolglos und unter Einsatz seines Lebens , zu "handeln" . </w:t>
      </w:r>
    </w:p>
    <w:p>
      <w:pPr>
        <w:pStyle w:val="Normal"/>
        <w:spacing w:lineRule="auto" w:line="240"/>
        <w:rPr>
          <w:rFonts w:ascii="Arial" w:hAnsi="Arial" w:eastAsia="Arial" w:cs="Arial"/>
        </w:rPr>
      </w:pPr>
      <w:r>
        <w:rPr>
          <w:rFonts w:eastAsia="Arial" w:cs="Arial" w:ascii="Arial" w:hAnsi="Arial"/>
        </w:rPr>
        <w:t xml:space="preserve">Die Geschwister Oppermann ,von Feuchtwanger im nachhinein mit den Romanen Erfolg und Exil zur Wartessal - Trilogie vereint ,beschreibt die selbstzerstörerische Warte - Haltung eines gutgläubigen liberalen Bürgertums .Die Sorglosigkeit gegenüber nationalsozialistischer Bedrohung ,die Feuchtwanger in Geschwister Oppermann zum Thema macht ,hat durchaus einen autobiographischen Hintergrund : Feuchtwanger selbst hatte ,ebenso wie sein Held Gustav Oppermann, noch zwei Jahre vor Hitlers Machtantritt eine Villa am Rande Berliner Grunewaldes erworben und trotz gelegentlicher realistischer Prognosen traute er dem "unintelligenten" Hitler eine tatsächliche Bedrohung nicht zu .Das Verhalten der gebildeten und liberalen Romanpersonen ist naiv ,es kommt aber auch einem moralischem Versagen gleich .Der geschäftstüchtige Martin Oppermann ist nämlich durchaus zu großen Zugeständnissen gegenüber den Nazis bereit : er erträgt die Demütigungen ,er willigt in die geschäftlichen Fusion ein. Opportunistisch ist auch der Direktor des Königin - Luise - Gymnasiums , die Schule die Bertold Oppermann besucht : Francois . </w:t>
      </w:r>
    </w:p>
    <w:p>
      <w:pPr>
        <w:pStyle w:val="Normal"/>
        <w:spacing w:lineRule="auto" w:line="240"/>
        <w:rPr>
          <w:rFonts w:ascii="Arial" w:hAnsi="Arial" w:eastAsia="Arial" w:cs="Arial"/>
        </w:rPr>
      </w:pPr>
      <w:r>
        <w:rPr>
          <w:rFonts w:eastAsia="Arial" w:cs="Arial" w:ascii="Arial" w:hAnsi="Arial"/>
        </w:rPr>
        <w:t xml:space="preserve">Im Konflikt des Schülers Bertold mit dem Nazi - Lehrer Vogelsang - es geht um ein Referat über Hermann den Cherusker - greift er zwar insgeheim für den Bedrohten Partei ,nach außen hin jedoch paßt er sich an, um seine Stellung nicht zu gefährden .Erst der verzweifelte Selbstmord des alleingelassenen öffnet dem verängstigten Philologen die Augen .Für die Tragik des "unpolitischen Deutschen" steht der zweifelhafte Held des Romans Gustav Oppermann .Indem er den Weg von der Selbsttäuschung des weltabgewandten Intellektuellen zur moralischen Klärung beschreitet ,ist er gewissermaßen ein Demonstrationsobjekt für Feuchtwangers weltanschauliches Selbstverständnis . Lange Zeit lebt der schöngeistige Gustav in der Welt von Kunst und Wissenschaft , abgetrennt von den gesellschaftlichen Vorgängen, die ich nicht interessieren .Er führt ein gesichertes, behagliches Leben , er ist "Besitzer eines schönen ,seinem Geschmack angepaßten Hauses ,eines stattlichen Bankkontos ,eines hochwertigen Geschäftsanteils ,Liebhaber und geschätzter Kenner von Büchern ." Er fühlt sich sicher und selbst die Ernennung Hitlers zum Reichskanzler langweilt ihn : "Mag im Palais des Reichskanzlers der Barbar sich sielen : ihn kümmert es nicht." In seinem unerschütterlichen Glauben an Vernunft und Humanität steht Gustav für eine kritische Reflexion der Irrtümer des Autors .Ihn interessiert nur die geistige Qualität der Nazis und danach muß er ihnen jede Bedeutung absprechen . </w:t>
      </w:r>
    </w:p>
    <w:p>
      <w:pPr>
        <w:pStyle w:val="Normal"/>
        <w:spacing w:lineRule="auto" w:line="240"/>
        <w:rPr>
          <w:rFonts w:ascii="Arial" w:hAnsi="Arial" w:eastAsia="Arial" w:cs="Arial"/>
        </w:rPr>
      </w:pPr>
      <w:r>
        <w:rPr>
          <w:rFonts w:eastAsia="Arial" w:cs="Arial" w:ascii="Arial" w:hAnsi="Arial"/>
        </w:rPr>
        <w:t xml:space="preserve">Das Romangeschehen läßt diese idealistische Gläubigkeit schnell zur Farce werden .Im Exil erweist sich Gustavs bisheriges Lebens - und Denkgebäude als unbrauchbar .Mit Leidenschaft wendet er sich der Politik zu und kehrt als "handelnder" Aufklärer in sein Heimatland zurück .Es ist mehr das moralische Bekenntnis zur Sozialen Verantwortung als die wirksame politische Tat ,das dieser Schritt ausdrückt .Unter Lebensgefahr sammelt er Informationen über die Judenverfolgung der Nazis ,um die Weltöffentlichkeit aufzuklären ,und er tut dies als Einzelkämpfer ,einer naiv - romantischen Vorstellung von Widerstand folgend .So ist auch noch dieser letzte Schritt noch ein Akt der Selbsttäuschung . </w:t>
      </w:r>
    </w:p>
    <w:p>
      <w:pPr>
        <w:pStyle w:val="Normal"/>
        <w:spacing w:lineRule="auto" w:line="240"/>
        <w:rPr>
          <w:rFonts w:ascii="Arial" w:hAnsi="Arial" w:eastAsia="Arial" w:cs="Arial"/>
        </w:rPr>
      </w:pPr>
      <w:r>
        <w:rPr>
          <w:rFonts w:eastAsia="Arial" w:cs="Arial" w:ascii="Arial" w:hAnsi="Arial"/>
        </w:rPr>
        <w:t xml:space="preserve">Feuchtwanger verzichtet in diesem Zeitroman weitgehend auf den sozialen und gesellschaftlichen Hintergrund .Allein die Konfrontation von Illusion und Wirklichkeit ,dazu sehr viel gedankliches ,füllen das Geschehen aus .Und Feuchtwanger erzählt linear ; moderne Einzelelemente ,wie er sie in Erfolg anwendet ,aber auch Ironie ,gibt es hier nicht .Ästhetisch fällt der Roman deshalb hinter früher Geschriebenes weit zurück .Ein Grund dafür mag die außergewöhnlich kurze Entstehungszeit sein .Die konventionelle Anlage der Geschwister Oppermann enthält allerdings auch eine Reaktion des Menschen Feuchtwanger .Die persönliche Verunsicherung ,die Rassismus und Vertreibung ,Verlust der Staatsbürgerschaft und die ungewisse Zukunft zwangsläufig hervorrufen, lassen ihn zu vertrauten Formen und Inhalten zurückkehren .Deshalb rückt das Judentum als Thema und Identitätsfrage erneut in den Vordergrund und literarische "Experimente" verlieren gegenüber der vertrauten unproblematischen Erzählform an Bedeutung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