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u w:val="single"/>
        </w:rPr>
      </w:pPr>
      <w:r>
        <w:rPr>
          <w:rFonts w:eastAsia="Arial" w:cs="Arial" w:ascii="Arial" w:hAnsi="Arial"/>
        </w:rPr>
        <w:t xml:space="preserve">Lion Feuchtwanger </w:t>
      </w:r>
    </w:p>
    <w:p>
      <w:pPr>
        <w:pStyle w:val="Normal"/>
        <w:spacing w:lineRule="auto" w:line="240"/>
        <w:rPr>
          <w:rFonts w:ascii="Arial" w:hAnsi="Arial" w:eastAsia="Arial" w:cs="Arial"/>
        </w:rPr>
      </w:pPr>
      <w:r>
        <w:rPr>
          <w:rFonts w:eastAsia="Arial" w:cs="Arial" w:ascii="Arial" w:hAnsi="Arial"/>
          <w:b/>
          <w:bCs/>
          <w:u w:val="single"/>
        </w:rPr>
        <w:t xml:space="preserve">TEIL 3 </w:t>
      </w:r>
    </w:p>
    <w:p>
      <w:pPr>
        <w:pStyle w:val="Normal"/>
        <w:spacing w:lineRule="auto" w:line="240"/>
        <w:rPr>
          <w:rFonts w:ascii="Arial" w:hAnsi="Arial" w:eastAsia="Arial" w:cs="Arial"/>
        </w:rPr>
      </w:pPr>
      <w:r>
        <w:rPr>
          <w:rFonts w:eastAsia="Arial" w:cs="Arial" w:ascii="Arial" w:hAnsi="Arial"/>
        </w:rPr>
        <w:t xml:space="preserve">Als Hitler am 30 Januar die Macht übernimmt ist Lion Feuchtwanger unterwegs auf einer Vortragsreise durch die USA ,zu der 1932 von Berlin aus aufbrach .Einen Monat vorher versicherte er seinen Zuhören noch "Hitler is over" .Dem war nicht so .Lions Haus wird von der SA geplündert ,sein Vermögen beschlagnahmt .Als er sein Leben im Exil beginnt ist er einer der ersten Ausgebürgerten . </w:t>
      </w:r>
    </w:p>
    <w:p>
      <w:pPr>
        <w:pStyle w:val="Normal"/>
        <w:spacing w:lineRule="auto" w:line="240"/>
        <w:rPr>
          <w:rFonts w:ascii="Arial" w:hAnsi="Arial" w:eastAsia="Arial" w:cs="Arial"/>
        </w:rPr>
      </w:pPr>
      <w:r>
        <w:rPr>
          <w:rFonts w:eastAsia="Arial" w:cs="Arial" w:ascii="Arial" w:hAnsi="Arial"/>
        </w:rPr>
        <w:t xml:space="preserve">Das Fischerdorf Sanary-sur-Mer ,die sogenannte "Zeitweilige Hauptstadt der deutschen Literatur" wird zu Lions Zufluchtsort. Dort lassen sich auch Heinrich Mann ,Arnold Zweig ,Alfred Kerr ,Ernst Toller ,Kesten nieder .Dort begegnen sich Brecht , Piscator ,Werfel und Thomas Mann. </w:t>
      </w:r>
    </w:p>
    <w:p>
      <w:pPr>
        <w:pStyle w:val="Normal"/>
        <w:spacing w:lineRule="auto" w:line="240"/>
        <w:rPr>
          <w:rFonts w:ascii="Arial" w:hAnsi="Arial" w:eastAsia="Arial" w:cs="Arial"/>
        </w:rPr>
      </w:pPr>
      <w:r>
        <w:rPr>
          <w:rFonts w:eastAsia="Arial" w:cs="Arial" w:ascii="Arial" w:hAnsi="Arial"/>
        </w:rPr>
        <w:t xml:space="preserve">Feuchtwanger ,dessen Haus zu einem Treffpunkt der emigrierten Literaten wird, gehört neben Heinrich Mann zu den Namhaften deutschen Schriftstellern die das literarische Exil nach außen repräsentieren .Für die meisten anderen Literaten bedeutet das Leben im Exil materielle Not, psychische Belastung und Politische Hoffnungslosigkeit .Feuchtwanger hat in den sieben Jahren in Sanary-sur-Mer seine produktivste Zeit ; es entstehen vier Romane und erstmals Politische Schriften .Feuchtwangers erste Anti-Hitler-Roman entsteht von 1933 : "Die Geschwister Opperman" .1934 sind bereits mehr als 250 000 Exemplare verkauft ." Die geschwister Oppermann " "Erfolg" der zweite Teil der Wartesaal - Trilogie .Im Winter 1936/37 hält sich Feuchtwanger in Moskau auf ,wo er auch Stalin trifft .Er gehört in der Sowjetunion zu den meistgelesenen ausländischen Autoren .Seine Annäherung an den Kommunismus erhöht sein politisches Engagement und nimmt auch auf sein literarisches Schaffen Einfluß .1935 erzählt er den Aufstieg Hitlers in Form des Romans "Der falsche Nero" in der sich sogar Göbbels und Göring wieder finden . </w:t>
      </w:r>
    </w:p>
    <w:p>
      <w:pPr>
        <w:pStyle w:val="Normal"/>
        <w:spacing w:lineRule="auto" w:line="240"/>
        <w:rPr>
          <w:rFonts w:ascii="Arial" w:hAnsi="Arial" w:eastAsia="Arial" w:cs="Arial"/>
        </w:rPr>
      </w:pPr>
      <w:r>
        <w:rPr>
          <w:rFonts w:eastAsia="Arial" w:cs="Arial" w:ascii="Arial" w:hAnsi="Arial"/>
        </w:rPr>
        <w:t xml:space="preserve">Zwischen 1935 und 1939 entsteht nun auch der letzte Teil der Wartesaal - Trilogie : " Exil " ein vielschichtiger Roman über den Alltag des Exils ,Hoffnung und Mutlosigkeit und über die sinnlosen Anstrengungen ,ein "normales" Leben zu führen ."Exil" ist aber auch ein zeitgeistlicher Schlüsselroman ,der authentische Ereignisse Stofflich verwertet .Wenige Wochen nach Fertigstellung des Romans "Erfolg" bricht der Zweite Weltkrieg aus und Feuchtwanger wird kurz -zeitig 1939 inhaftiert ,ein zweites mal 1940 im Lager Les Milles festgehalten .Von dort aus gelingt ihm jedoch über Spanien und Portugal die Flucht nach New York ,das er am 5. 10. 1940 erreicht. Einen Tag später beginnt er mit der Aufzeichnung seiner Lager -erlebnisse in Form des Romans "Der Teufel in Frankreich" Feuchtwangers einzige größere autobiographische Schrift ,die ein Bild von der Persönlichkeit des Autors gibt, wie ihn Freunde und Zeit -genossen oft beschrieben haben .1943 zieht er nach Los Angeles .Im gleichen Jahr erscheint auch der Roman Simone .Nach Beendigung des zweiten Weltkriegs fühlt sich Feuchtwanger der DDR näher als West - Deutschland .In der DDR wird er in hohen Auflagen gedruckt ,er wird als Mitglied der Akademie der Künste berufen, man verleiht ihm den Nationalpreis für Kunst und Literatur und er wird zu Ehrendoktor ernannt .Trotz des Beginn der McCarthy- Ära und des Entstehen des "Comitee on Un-American-Activities" zieht Feuchtwanger es nicht ernsthaft in erwägung nach Europa überzusiedeln ,da er sich dort als nicht nötig sieht. Vom Antikommunstischen Wahn bleibt selbst Feuchtwanger nicht verschont; seine gesamte Post unterliegt der Kontrolle .Feuchtwanger ,der stets auf bedrohliche Zeitereignisse literarisch reagiert schreibt 1946 das Buch "Wahn oder der Teufel in Boston" .Einige Jahre später erscheint darauf inspiriert Arthur Millers "Hexenjagd" . 1947 erscheint die Trilogie "Füchse im Weinberg" und erst fünf Jahre später der Roman "Goya" .In den letzten Jahren seines Lebens kehrt Feuchtwanger zur jüdischen Thematik zurück .Von 1952 bis 1954 arbeitet er an dem Roman "Die Jüdin von Toledo" .Die Stadt München verleiht ihm 1957 den Literaturpreis. Im Juni 1958 ver -schlechtert sich sein Gesundheitszustand und im August muß er sich einer Nierenoperation unterziehen . </w:t>
      </w:r>
    </w:p>
    <w:p>
      <w:pPr>
        <w:pStyle w:val="Normal"/>
        <w:spacing w:lineRule="auto" w:line="240"/>
        <w:rPr>
          <w:rFonts w:ascii="Times New Roman" w:hAnsi="Times New Roman" w:eastAsia="Times New Roman" w:cs="Times New Roman"/>
        </w:rPr>
      </w:pPr>
      <w:r>
        <w:rPr>
          <w:rFonts w:eastAsia="Arial" w:cs="Arial" w:ascii="Arial" w:hAnsi="Arial"/>
        </w:rPr>
        <w:t xml:space="preserve">Am 21 Dezember 1958 ,stirbt Feuchtwanger mit 74 Jahren an den Folgen einer Magenblutung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