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Lion Feuchtwang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 xml:space="preserve">TEIL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912 tritt er eine Reise nach Südeuropa und Nordafrika ,mit Marta Löffler die er in dem Jahr geheiratet hatte, an. Bis 1931 schreibt Lion : Ein Buch über satirische Verse ,5 Dramen ,4 Stücke ,5 Romane .Er ist mit Herausgeber der Halbmonatszeitschrift "Spiegel. Blätter für Literatur, Musik und Bühne" ,die jedoch noch im gleichen Jahr ( 1908 )eingestellt wird .Er arbeitet mit Brecht 1924 und 1925 an dem Stück "Leben Eduards des zweiten von England" und en der Umarbeitung von "Warren Hastings" ,das anschließend "Kallkutta 4 Mai" heißt. "Erfolg" der erste Teil der Wartessal - Trilogie erscheint 1930. Ein Jahr später beginnt er mit der Arbeit am Josephus-Zyklus ,das vom ersten bis zu letzten der insgesamt drei Teile neun Jahre dauert .In diesem Buch wird das Leben des Geschichtsschreibers Flavius Josephus beschrieben, der 37/38 n.Chr. geboren wurde .Josephus nimmt als Oberbefehlshaber über Galiläa am Jüdischen Aufstand teil und schreibt nachdem er von den Römern gefangen genommen wurde darüber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