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u w:val="single"/>
        </w:rPr>
      </w:pPr>
      <w:r>
        <w:rPr>
          <w:rFonts w:eastAsia="Arial" w:cs="Arial" w:ascii="Arial" w:hAnsi="Arial"/>
        </w:rPr>
        <w:t xml:space="preserve">Lion Feuchtwanger </w:t>
      </w:r>
    </w:p>
    <w:p>
      <w:pPr>
        <w:pStyle w:val="Normal"/>
        <w:spacing w:lineRule="auto" w:line="240"/>
        <w:rPr>
          <w:rFonts w:ascii="Arial" w:hAnsi="Arial" w:eastAsia="Arial" w:cs="Arial"/>
          <w:sz w:val="24"/>
          <w:szCs w:val="24"/>
        </w:rPr>
      </w:pPr>
      <w:r>
        <w:rPr>
          <w:rFonts w:eastAsia="Arial" w:cs="Arial" w:ascii="Arial" w:hAnsi="Arial"/>
          <w:sz w:val="24"/>
          <w:szCs w:val="24"/>
          <w:u w:val="single"/>
        </w:rPr>
        <w:t xml:space="preserve">TEIL 1 </w:t>
      </w:r>
    </w:p>
    <w:p>
      <w:pPr>
        <w:pStyle w:val="Normal"/>
        <w:spacing w:lineRule="auto" w:line="240"/>
        <w:rPr>
          <w:rFonts w:ascii="Arial" w:hAnsi="Arial" w:eastAsia="Arial" w:cs="Arial"/>
          <w:sz w:val="24"/>
          <w:szCs w:val="24"/>
        </w:rPr>
      </w:pPr>
      <w:r>
        <w:rPr>
          <w:rFonts w:eastAsia="Arial" w:cs="Arial" w:ascii="Arial" w:hAnsi="Arial"/>
          <w:sz w:val="24"/>
          <w:szCs w:val="24"/>
        </w:rPr>
        <w:t xml:space="preserve">Lion Jacob Arje Feuchtwanger wird am 17. Juli 1884 in München als erstes von neun Kindern des Unternehmers Sigmund Aaron Meir und Johanna Feuchtwanger geboren .Zu der Atmosphäre bürgerlicher Geordnetheit und Kultiviertheit in die Lion geboren wird ,kommt noch die Enge eines jüdisch - orthodoxen Familienlebens .Gesichert wird der Wohlstand der Familie durch eine Margarinefabrik am Rande Münchens ,gegründet von Lions Großvater Elkan Mitte des neunzehnten Jahrhunderts .Vater Sigmund ist ein gebildeter Mann ,ein ausgezeichneter Kenner der jüdischen Kultur und Geschichte und ein Sammler althebräischer Werke .Sein Vater ist es auch der Lions Einstieg in die Literatur ebnet ,ihn zumindestens inspiriert zum Beispiel durch die Häufigkeit der Erzählungen aus "Nathan der Weise" von Lessing ,welcher Erwähnung in Lions Roman "Die Geschwister Oppermann" findet ,indem einer der Hauptpersonen Lessing biographiert .Ebensowenig ist es verwunderlich ,daß zwei seiner Brüder der gleichen literarischen Lebensstil wie Lion verfolgen .Über Lions Mutter ist nur wenig bekannt ; sie ist streng ,engherzig, sie ist von kleinstädtischer Herkunft und sie pflegte pedantisch über die häusliche Ordnung zu wachen .Lions Schulische Karriere beginnt mit sechs Jahren auf der Volksschule in Sankt Anna .Anschließend besucht er das konservative Münchner Wilhelm - Gymnasium .Lion beschreibt seine Ausbildung als "Pedantisch und nüchtern, ohne Sport, konservativ und patriotisch; ohne Zusammenhang mit dem realen Leben." Zu seinen schulischen Aktivitäten kommt noch das tägliche ,mindestens eine dauernde Studium der hebräischen Bibel und des aramäischen Talmuds unter der Leitung eines Privatlehrers, meistens um fünf Uhr morgens . </w:t>
      </w:r>
    </w:p>
    <w:p>
      <w:pPr>
        <w:pStyle w:val="Normal"/>
        <w:spacing w:lineRule="auto" w:line="240"/>
        <w:rPr>
          <w:rFonts w:ascii="Arial" w:hAnsi="Arial" w:eastAsia="Arial" w:cs="Arial"/>
          <w:sz w:val="24"/>
          <w:szCs w:val="24"/>
        </w:rPr>
      </w:pPr>
      <w:r>
        <w:rPr>
          <w:rFonts w:eastAsia="Arial" w:cs="Arial" w:ascii="Arial" w:hAnsi="Arial"/>
          <w:sz w:val="24"/>
          <w:szCs w:val="24"/>
        </w:rPr>
        <w:t xml:space="preserve">Am Ende seiner Schulzeit verbindet Lion kaum noch etwas mit seinem Elternhaus. Der Grund für die häufigen Streitigkeiten mit seinem Vater beschreibt Lion als "das strenge Festhalten an den Bräuchen und sein Verlangen ,daß auch ich diese befolge." Lions Vater war sogar dermaßen orthodox ,daß er seinen Betrieb von Freitag abend bis Montag früh formell an seinen Buchhalter verkauft ,um den Sabbat frei von Arbeit zu halten. </w:t>
      </w:r>
    </w:p>
    <w:p>
      <w:pPr>
        <w:pStyle w:val="Normal"/>
        <w:spacing w:lineRule="auto" w:line="240"/>
        <w:rPr>
          <w:rFonts w:ascii="Arial" w:hAnsi="Arial" w:eastAsia="Arial" w:cs="Arial"/>
          <w:sz w:val="24"/>
          <w:szCs w:val="24"/>
        </w:rPr>
      </w:pPr>
      <w:r>
        <w:rPr>
          <w:rFonts w:eastAsia="Arial" w:cs="Arial" w:ascii="Arial" w:hAnsi="Arial"/>
          <w:sz w:val="24"/>
          <w:szCs w:val="24"/>
        </w:rPr>
        <w:t xml:space="preserve">Nach dem Gymnasium Studiert Lion Germanistik und ,Philosophie und Anthrophologie in München und in Berlin .Nachdem Lion nach seinem Studium sein Habilitationsvorhaben aufgibt verläßt er sein Elternhaus und "vertraut sich dem freien Leben an" ,wie er es ausdrückt . </w:t>
      </w:r>
    </w:p>
    <w:p>
      <w:pPr>
        <w:pStyle w:val="Normal"/>
        <w:spacing w:lineRule="auto" w:line="240"/>
        <w:rPr>
          <w:rFonts w:ascii="Arial" w:hAnsi="Arial" w:eastAsia="Arial" w:cs="Arial"/>
          <w:sz w:val="24"/>
          <w:szCs w:val="24"/>
        </w:rPr>
      </w:pPr>
      <w:r>
        <w:rPr>
          <w:rFonts w:eastAsia="Arial" w:cs="Arial" w:ascii="Arial" w:hAnsi="Arial"/>
          <w:sz w:val="24"/>
          <w:szCs w:val="24"/>
        </w:rPr>
        <w:t xml:space="preserve">Von nun an übt Lion zahlreiche Tätigkeiten aus wie : Nachhilfestunden und Journalistische Gelegenheitsarbeiten, darunter Theaterkritiken für die "Münchener Schauspielpremiere" .Jedoch ist Lion auf der Suche nach einem Leben ,daß seiner Literarischen Neigung entspricht . </w:t>
      </w:r>
    </w:p>
    <w:p>
      <w:pPr>
        <w:pStyle w:val="Normal"/>
        <w:spacing w:lineRule="auto" w:line="240"/>
        <w:rPr>
          <w:rFonts w:ascii="Times New Roman" w:hAnsi="Times New Roman" w:eastAsia="Times New Roman" w:cs="Times New Roman"/>
        </w:rPr>
      </w:pPr>
      <w:r>
        <w:rPr>
          <w:rFonts w:eastAsia="Arial" w:cs="Arial" w:ascii="Arial" w:hAnsi="Arial"/>
          <w:sz w:val="24"/>
          <w:szCs w:val="24"/>
        </w:rPr>
        <w:t xml:space="preserve">Er zieht nach Schwabingen und lernt dort Heinrich Mann und Wedekind kennen .Er schreibt einige Theaterstücke ,einige werden sogar aufgeführt ,jedoch fallen sie alle durch. Einen Namen macht er sich allerdings als Theaterkritiker . 1907 promoviert er zum Doktor phil. Mit seiner Arbeit über ein Fragment von Heinrich Heine. 1910 entsteht Lions erster Roman "Der törnerne Gott" .Lions Lebenswandel ,zu Werken die nicht mehr kitschig und seriöseren Inhaltes sind ,kommt 1915 .Lion beschreibt dies mit "Ich widerstand der Versuchung zum Elfenbeinturmkünstler" zu werd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