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itel: das ende der eul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Typ: Referat</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Jahr: 95/96</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Fach: Deutsch</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Zensur: 09 Punkte, 3+</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Referat:   das ende der eulen</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H.M. Enzensberger</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b/>
          <w:b/>
          <w:bCs/>
        </w:rPr>
      </w:pPr>
      <w:r>
        <w:rPr>
          <w:rFonts w:eastAsia="Times New Roman" w:cs="Times New Roman" w:ascii="Times New Roman" w:hAnsi="Times New Roman"/>
          <w:b/>
          <w:bCs/>
        </w:rPr>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spacing w:lineRule="auto" w:line="240"/>
        <w:rPr>
          <w:rFonts w:ascii="Times New Roman" w:hAnsi="Times New Roman" w:eastAsia="Times New Roman" w:cs="Times New Roman"/>
        </w:rPr>
      </w:pPr>
      <w:r>
        <w:rPr>
          <w:rFonts w:eastAsia="Times New Roman" w:cs="Times New Roman" w:ascii="Times New Roman" w:hAnsi="Times New Roman"/>
        </w:rPr>
        <w:t xml:space="preserv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eferat: das ende der eulen H.M. Enzensberger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steindruck: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ernstestes Problem der Neuzeit nach dem zweiten Weltkrieg genannt: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gegenseitige Bedrohung der Grossmaechte USA und Sowjetunion mit Atomwaffen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eKalter Krieg* typisch fuer Atomzeitalter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arnung vor Zerstoerung der gesamten Natur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Tier- und Pflanzenwelt sowie Boden bedroht </w:t>
      </w:r>
    </w:p>
    <w:p>
      <w:pPr>
        <w:pStyle w:val="Normal"/>
        <w:numPr>
          <w:ilvl w:val="0"/>
          <w:numId w:val="1"/>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Ausrottung der Menschheit nicht im Vordergrund (Menschen nicht so wichtig)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Begriffe: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benfaeltiges Meer = die sieben Weltmeere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Gletscher kalben = Eisberge schmelzen durch Atomexplosionen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ldetische = militaerische Meldezentralen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webende Feuerglocken = Atompilz (atomarer Feuerschirm)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uendelsicher angelegt = sicher angelegt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rostfreie Psalmen = Kirche erhebt keinen Widerspruch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urlose Tat = atomare Vernichtung ist restlos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prachlose Zeugen = Tiere koennen nicht protestieren </w:t>
      </w:r>
    </w:p>
    <w:p>
      <w:pPr>
        <w:pStyle w:val="Normal"/>
        <w:numPr>
          <w:ilvl w:val="0"/>
          <w:numId w:val="2"/>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len = Voegel der Weishei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Textinterpretation: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Autor schildert die Gefahr, die von einem moeglichen Atomkrieg waehrend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r Kuba-Krise ausgeht.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russischen Raketen auf Kuba bedrohen Florida (=Floridas Suempfe) und die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merikanischen die Sowjetunion (=sibirisches Eis).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in Ausweichen ist nicht mehr moeglich (=von Warnketten umzingelt).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Vernichtung ist vollkommen (=unter schwebenden Feuerglocken).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Menschen stehen nicht im Vordergrund (=wir sind schon vergessen).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Nicht ihr Ende, sondern das Ende der sprachlosen Lebewesen, der Tiere, und die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ernichtung der Natur wird vom Autor beklagt (=ich spreche von allem was lebt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n Lueften und Waeldern, von den Flechten im Kies und den leeren Gebirgen und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chilf und Schiefer erwuergt).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ie im Titel wird auch in der letzten Zeile des Gedichts vor der Ausrottung der </w:t>
      </w:r>
    </w:p>
    <w:p>
      <w:pPr>
        <w:pStyle w:val="Normal"/>
        <w:numPr>
          <w:ilvl w:val="0"/>
          <w:numId w:val="3"/>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weisen Lebewesen, naemlich der Eulen, gewarn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ie Eulen haben eine besondere Bedeutung in Enzensbergers Gedicht, denn er benutzt sie als Metapher fuer die Menschen, weil Eulen das Sinnbild fuer Weis- heit sind, aber auch als Unglueckszeichen gelt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Obwohl wir intelligent genug sind, um zu wissen, was bei Atomkrieg oder Atomversuch geschieht, machen wir trotzdem weiter, und bringen Unglueck (Unglueckszeichen) ueber uns und alles andere Leb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tails zur Epoche (politische Hintergruend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as Gedicht "das ende der eulen" entstand zur Zeit der Kuba-Krise.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ls Kuba-Krise wird die Auseinandersetzung bezeichnet, die im Oktober 1962 zwischen den USA und der ehemaligen Sowjetunion um die Stationierung sowjetischer Mittelstreckenraketen auf der Insel Kuba im Karibischen Meer unmittelbar vor der Kueste der Vereinigten Staaten ausgetragen wurde und die Welt bis an den Rand eines Atomkrieges brachte. Die Anwendung des Begriffs der Kuba-Krise beschraenkt sich daher auf die von den beiden Supermaechten unternommenen Aktionen in der Zeit vom 14.10.1962, als die sowjetischen Raketen auf Kuba bei einem Aufklaerungsflug entdeckt wurden, bis zum 28.10.1962, als die ehemalige Sowjetunion ihre Entscheidung bekannt gab, die Raketen aus Kuba abzuziehen.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ilmerkmale: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keine Endreimung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Versbild entsteht durch Anordnung von Satzteilen untereinander (durch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Komma getrennt)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Kleinschreibung aller Woerter (typisch fuer Enzensberger)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Anapher (= Wiederholungen bestimmter Woerter am Satzanfang)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ch spreche, von, vom, und, um, zum, auf, usw.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Hyperbaton (= Satzstellung, die von der ueblichen abweicht)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ie werden kalben zu frueh" o. "ich spreche nicht von euerm"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 Ellipse (= Unvollstaendiger Satz. Auslassung eines Wortes, das leicht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rgaenzbar ist) z.B. "ich spreche von euerm nicht" =&gt; "ich spreche von </w:t>
      </w:r>
    </w:p>
    <w:p>
      <w:pPr>
        <w:pStyle w:val="Normal"/>
        <w:numPr>
          <w:ilvl w:val="0"/>
          <w:numId w:val="4"/>
        </w:numPr>
        <w:tabs>
          <w:tab w:val="clear" w:pos="720"/>
          <w:tab w:val="left" w:pos="0" w:leader="none"/>
        </w:tabs>
        <w:spacing w:lineRule="auto" w:line="240"/>
        <w:ind w:left="1800" w:right="108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eurem ende nicht" </w:t>
      </w:r>
    </w:p>
    <w:p>
      <w:pPr>
        <w:pStyle w:val="Normal"/>
        <w:spacing w:lineRule="auto" w:line="240"/>
        <w:ind w:left="1080" w:right="108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Metapher (= unuebliche Wortverbindung) zur Verstaerkung des Ausdrucks z.B. "muendelsichere Gefuehle", "rostfreie Psalmen", "Schiefer erwuergt", "von Antennen befingert"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