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rPr>
        <w:t xml:space="preserve">Joseph von Eichendorf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788 10. März: Joseph Karl Benedikt Freiherr von Eichendorff wird als Sohn von Adolf Theodor Rudol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chendorff ( 1756-1818) und Karoline von Eichendorff ( 1766-1822), auf Schloß Lubowitz ( bei Ratibor 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r Oder in Oberschlesien) gebor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hloß Lubowitz, das Eichendorffs Vater durch Kauf von seiner Schwiegermutter erworben hat, bewoh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e Familie seit 178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ichendorff wächst dort mit seinem Bruder Wilhelm Josef auf. Die jüngeren Geschwister sterben früh: Henriette Sophie, August Adolf, Luise Antonie und Gustav. Lediglich Louise Antonie Nepomucene erreicht ein stattliches Alter. Sie, unverheiratet, mit Adalbert Stifter befreundet, lebt später in Baden bei Wi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Pfarrer Heinke übernimmt die Erziehung der Brüder Eichendorf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794 Oktober: Reise der Familie Eichendorff nach Prag. Von dort stammt der älteste erhaltene Brief von Eichendorf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00 14. November: Die regelmäßigen Tagebuchaufzeichnungen Eichendorffs beginn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fassung einer ' Naturgeschikte' mit eigenen Illustration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mfangreiche Lektüre, darunter: Sagen, Komödien, Reise-, Abenteuer- und Ritterromane, pädagogisch-philosophische Literat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01 Flucht des Vaters Adolf von Eichendorff vor seinen Gläubige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ktober: Reise der Brüder Eichendorff in Begleitung ihrer Mutter und ihres Hofmeisters Heinke nach Breslau, wo sie dreieinhalb Jahre lang das Katholische Gymnasium besuch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ginn der häufigen Theaterbesuc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02 Eichendorff spielt auf dem Konvikttheater in einigen Stücken mit. In diesem Jahr setzt Eichendorffs literarisch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04 Englisch- und Französischstudium Schaffen mit Gedichten, Gedichtentwürfen und Prosafragmenten e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05 Eichendorff beginnt gemeinsam mit seinem Bruder Wilhelm das Studium der Rechtslehre in Hal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07 Die Brüder setzen nach Schließung der Universität Halle ihr Studium in Heidelberg f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 entwickelt sich die Freundschaft mit dem romantischem Dichter und schwärmerischem Novalis-Verehrer Otto Heinrich Graf von Loeb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08 Abschluß des Studiu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ildungsreise nach Paris und Wi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m Sommer kehren sie nach Lubowitz zurück, wo sie als 'Ökonomen' ihren Vater bei der Verwaltung der Güter unterstütz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s erste Prosadichtung Eichendorffs entsteht ' Die Zauberei im Herbs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10 Aufenthalt der beiden Brüder in Ber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kanntschaft mit Adam Müller, Clemens Brentano und Heinrich von Kle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ginn der Arbeit Eichendorffs am Roman ' Ahnung und Gegenwa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reise nach Wien, um sich dort gemeinsam mit dem Bruder auf das juristische Referendarexamen und den Eintritt in den Staatsdienst vorzubereit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11 Enger Anschluß der Brüder Eichendorff an die Familie Schleg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tsetzung der Arbeit an 'Ahnung und Gegenwa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tstehung zahlreicher Gedich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12 Abschluß der juristischen Prüfungen. (Joseph besteht fast alle Fächer mit Auszeichnu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endigung der Arbeit an ' Ahnung und Gegenwart'. Ermutigung zum Druck durch die Schlege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13 Joseph von Eichendorff verläßt zusammen mit Philip Veit zur Teilnahme am Befreiungskrieg Wien, wo Wilhelm in der Hoffnung auf eine Anstellung bleibt. Damit trennen sich die Wege der Brüder. Wilhelm tritt später in den österreichischen Staatsdienst e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14 Januar: Garnisonsdienst Eichendorffs in Torga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insatz in der Seuchenbekämpfu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ch der Entlassung aus der Armee ( Dezember) Bemühungen um eine Anstellung in Ber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r Roman ' Ahnung und Gegenwart' gelangt über Graf Loeben an Friedrich de la Motte Fouq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fassung von Gedichten und vielleicht schon des Märchenentwurfs ' Die Wanderschaf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15 März: Eichendorff als Expedient beim Oberkriegskommissariat in Berlin angestel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April: Eichendorff heiratet in Breslau gegen den Wille der Mutter und in Abwesenheit der Eltern Luise von arisch. Ab April im Einsatz mit der Befreiungsarmee gegen Napole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0. August: Eichendorffs Sohn Hermann Joseph wird gebor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ur Ostermesse erscheint ' Ahnung und Gegenwa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16 Eichendorffs Rückkehr nach Schlesi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rbereitung auf das Eintrittsexam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endar bei der Breslauer Regieru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17 Vollendung von ' Das Marmorbil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ginn der Arbeit am ' Taugenich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chendorffs Tochter Marie Therese Alexandrine gebor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18 27. April: Tod des Vaters. Verkauf der verschuldeten Güter bis auf Lubowitz und Sedlnitz. ' Das Marmorbild' erscheint in Fouqes' Frauentaschenbuch für das Jahr 1819'.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19 Assessorprüfung in Ber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stellung als Assessor in Breslau. Eichendorffs Sohn Rudoph Joseph Julius wird gebor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20 Reise nach Wien: Wiedersehen mit dem Bruder und mit Adam Müll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21 Januar: Eichendorff übernimmt das Amt eines katholischen Konsistorial- und Schulrates in Danzi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ptember: Ernennung zum Regierungsr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chendorffs Tochter Agnes Clara wird gebor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22 Eichendorffs Mutter stirb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23 ' Krieg den Philistern' erschei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24 Eichendorff wird als Regierungs- und Oberpräsidialrat nach Vereinigung der Oberpräsidien nach Königsberg versetzt. ( Gemeinsam mit seinem Freund Theodor von Schö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25 Druckvorbereitung der ' Novellen, Lieder und Romanz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26 Die Novelle ' Aus dem Leben eines Taugenichts' erscheint in der ersten Sammelpublik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chendorffs Arbeitsbedingungen in Königsberg verschlechtern sich mit der zunehmenden Entfremdung von Theodor von Schö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27 Eichendorffs dramatische Satire ' Meierbeths Glück und Ende' erschei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28 Eichendorffs Trauerspiel ' Ezelin von Romano' ersche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chendorff versucht eine Anstellung in Bayern zu finden. Dieses Bemühen, den Königsbergern Verhältnissen zu entkommen, scheite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29 Eichendorff vollendet das Lustspiel ' Die Freier' und das historische Trauerspiel ' Der letzte Held von Marienbur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30 ' Der letzte Held von Marienburg' erschei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odor von Schöns Plan, Eichendorff ins Kultusministerium nach Berlin zu versetzen, scheite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chendorffs Tochter Anna Hedwig Josephine wird gebor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31 Eichendorff erhält eine Ratsstelle für katholisches Kirchen- und Schulwesen im Kultusministerium in Ber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rt trifft er den Rechtsgelehrten Friedrich Karl von Savigny und den Dichter Adelbert von Chamiss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32 Anläßlich des Todes seiner Tochter Anna Hedwig Josephine entsteht der Gedichtszyklus 'Auf meines Kindes Tod'. Die satirische Erzählung 'Viel Lärm um nichts' erscheint. Unter dem Eindruck des Hambacher Festes verfaßt Eichendorff die Satire "Auch ich war in Arkadi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33 Eichendorffs Lustspiel "Die Freier" erschei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34 Der Roman "Dichter und ihre Gesellen" erscheint in Berl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35 Eichendorff schreibt die Novelle "Eine Meerfahrt", welche aber erst nach seinem Tod erschei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36 Eichendorff beschäftigt sich mit dem Studium der spanischen Sprache und Literat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ur Herbstmesse erscheint "Das Schloß Düran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37 Erste Gesamtausgabe der Gedichte Eichendorff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38 Reise nach München. Wiedersehen mit Görres und Brentano. Weiterreise nach Wien, wahrscheinlich um sich mit seinem Bruder Wilhelm über das Lehensgut Sedlnitz zu beraten, welches er seit dem Tod seiner Mutter verwalt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39 Die Novelle "Die Entführung" ersche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chendorff arbeitet an "Die Glücksritter", an einem Entwurf zur Novelle "Winterabend in Lubowitz" und am Puppenspiel "Incognit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40 Eichendorff übersetzt Juan Manuels "Der Graf Lucan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41 Die Novelle "Die Glücksritter" ersche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chendorff wird zum geheimen Regierungsrat ernan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42 Eichendorff verfaßt für den "Berliner Verein für den Kölner Dombau" einen Aufruf zur Unterstützung des Unternehme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43 Im Frühjahr erleidet Eichendorff eine schwere Lungenentzündung. Beurlaubung nach Danzi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stes Pensionierungsgesuch aus Gesundheitsgründ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44 Eichendorff tritt, nachdem er im Auftrag des preußischen Königs die Abhandlung "Die Wiederherstellung des Schlosses der deutschen Ordensritter zu Marienburg" geschrieben hat, aus eigenem Wunsch aus dem preußischen Staatsdienst a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45 Wiedersehen mit Bruder Wilhelm auf dem Landgut Sedlnit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beit an autobiographischen Schrift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46 Reise mit seiner Gattin nach Wien, wo er mit seiner Familie bis Mai 1847 bleib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effen mit Robert und Clara Schumann, Anastasius Grün, Franz Grillparzer, Adalbert Stifter, Giacomo Meyerbe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eundschaft mit Karl Ernst Jarcke, dem Mitbegründer der "Historisch-politischen Blätter", für die Eichendorff Beiträge verfaß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Übersetzungen zu fünf geistlichen Festspielen Calderons erschein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47 Rückkehr nach Danzi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literaturhistorische Arbeit "Über die ethische und religiöse Bedeutung der neueren romantischen Poesie in Deutschland" erschei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48 Aufgrund der Revolution in Berlin weicht Eichendorff nach Dresden a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49 Tod des Bruders Wilhelm in Innsbru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tstehung der Revolutionssatire "Libertas und ihre Frei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50 Eichendorff kehrt nach Berlin zurü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51 Eichendorffs Schrift "Der deutsche Roman des achtzehnten Jahrhunderts in seinem Verhältnis zum Christentum" ersche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Sommer Aufenthalt in Sedlnitz und Arbeit an Calderos Übersetzung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53 Der Versepos "Julian" und der zweite Band der "Geistlichen Schauspiele" Calderons erschei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szeichnung Eichendorffs mit dem 'Maximiliansorden für Wissenschaft und Kun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54 Die literaturhistorische Arbeit "Zur Geschichte des Dramas" erscheint. Das Epos "Robert und Guiscard" entste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55 Im Mai Übersiedlung mit seiner schwererkrankten Gattin nach Köthen, im November Umzug nach Neiß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Dezember: Eichendorffs Gattin stirb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56 Arbeit an literaturhistorischen und autobiographischen Schrift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57 Aufenthalt Eichendorffs über mehrere Wochen in Sedlnitz und bei Fürstbischof H. Förster in Johannisber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s epische Gedicht "Lucius" und die "Geschichte der poetischen Literatur Deutschlands" erschein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oseph Freiherr von Eichendorff stirbt in Neiße am 26. November an den Folgen einer Lungenentzündung im 70. Lebensjah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