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Deutsch: Eichendorff, Joseph von: Mondnacht - Gedichtsinterpretation +-+-+-+-+-+-+-+-+-+-+-+-+-+-+-+-+-+-+-+-+-+-+-+-+-+-+-+-+-+-+-+-+-+-+-+-+ Gedichtinterpretation von Joseph von Eichendorffs "Mondnacht" An einem lauen Sommerabend sitzt ein junges Paar auf einer Parkbank und betrachtet die untergehende Sonne. Ist dies eine typisch romantische Szenerie? Dazu später mehr. Ein bedeutender Lyriker der Romantik ist Joseph Freiherr von Eichendorff. Er wurde 1788 auf Schloß Lubowitz in Oberschlesien geboren und studierte in Breslau und später in Heidelberg Jura, wo er mit Novalis, Görres, Arnim und Brentano bekannt wurde. Danach reiste er nach Paris und Wien und pflegte regen Kontakt zu Friedrich Schlegel. Er sehnte sich nach der Idylle seiner Jugend zurück, in welcher auch die verschmähte Industrialisierung noch ein Fremdwort für ihn war. "Den Verlust der heimatlichen Welt versuchte Eichendorff durch traumhaft-idyllisierende Erinnerungen und durch sein Vertrauen auf das Reich Gottes zu überwinden".Zugleich verspürte er überdies parallel dazu ein Fernweh, welches ihn nicht zur Ruhe kommen lies. 1857 starb er in Neiße. Die eingangs beschriebene Kulisse kann partiell durchaus mit der Romantik als Epoche in Verbindung gebracht werden. So ist sie ebenfalls stark emotionell ausgerichtet. Die Hervorhebung der Gefühlswelt ist ein elementares Charakteristikum. Jedoch ist diese Periode noch durch differenzierte, wesentliche Grundüberzeugungen und eine geistig orientierte Weltsicht gekennzeichnet. Beispielsweise ist der Blick und damit jede Hoffnung auf die Zukunft ausgerichtet, in welcher die alten Maximen revitalisiert werden sollen. Die Gegenwart zählt dementsprechend nicht viel. Solche Leitmotive lassen sich auch in diesem Gedicht erkennen. Hierbei herrscht ein Kreuzreim mit alternierend hyperkatalektischem und akatalektischem Versschluß vor. Der bedächtige und ruhige Trochäus verdeutlicht die Grundstimmung der Verse. Nach der Reimform finden sich zwei Arten von Reimen vor. Dies sind Reine (z.B. geküßt - müßt) und Unreine Reime (z.B. Felder - Wälder). Zu Beginn wird eine Verschmelzung der Gegensätze angeführt: "Es war, als hätt der Himmel Die Erde still geküßt, [...]" Im Kontrast steht die Realität (Erde) mit all ihren Normen und Zwängen zu der essentiellen geistigen Ebene (Himmel). Es kommt darauf an, hinter eine durchananlysierte Welt zu blicken und damit eine Libertät in der Unendlichkeit zu finden, bzw. die Fesseln der Gesellschaft hinter sich zu lassen. Dazu ist es allerdings eine Erfordernis, daß die regsame, metaphysische Dimension nicht die weltliche Existenz negiert, sondern, daß sich deren Grenzen verwischen und zu einer Einheit formieren. Wenn nun diese Vereinigung vollzogen ist, ist eine Trennung nicht mehr auszudenken: "Daß sie im Blütenschimmer Von ihm nun träumen müßt [...]" Nun ist das geistige Leben das Wesentliche, welches unser säkulares Handeln beeinflußt. Es leitet von jetzt an das physische Dasein, was von der Anapher bestärkt wird: "Die Luft ging durch die Felder, Die Ähren wogten sacht, Es rauschten leis die Wälder, So sternklar war die Nacht. [...]" Erst im Anschluß daran kann der vollständige Mensch aufleben und sich einen größeren und umfassenderen Horizont verschaffen. Er entfaltet sich durch die Kompensation der Antagonismen und erfährt die Freiheit in der eingetretenen Unendlichkeit: "Und meine Seele spannte Weit ihre Flügel aus, Flog durch die stillen Lande, als flöge sie nach Haus." Die Seele hat von nun an in diesem "stillen Lande" Ruhe gefunden. Sie ist "nach Haus" zu ihrem angestrebtem Ziel gekommen und kann jetzt in Harmonie existieren. </w:t>
      </w:r>
    </w:p>
    <w:p>
      <w:pPr>
        <w:pStyle w:val="Normal"/>
        <w:spacing w:lineRule="auto" w:line="240"/>
        <w:rPr>
          <w:rFonts w:ascii="Times New Roman" w:hAnsi="Times New Roman" w:eastAsia="Times New Roman" w:cs="Times New Roman"/>
          <w:sz w:val="24"/>
          <w:szCs w:val="24"/>
        </w:rPr>
      </w:pPr>
      <w:r>
        <w:rPr>
          <w:rFonts w:eastAsia="Times New Roman" w:cs="Times New Roman" w:ascii="Times New Roman" w:hAnsi="Times New Roman"/>
          <w:sz w:val="24"/>
          <w:szCs w:val="24"/>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Times New Roman">
    <w:charset w:val="01"/>
    <w:family w:val="roman"/>
    <w:pitch w:val="default"/>
  </w:font>
</w:fonts>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