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utsch: Eich, Günter: Die gekaufte Prüfung - Charakterisierung Wolburgs +-+-+-+-+-+-+-+-+-+-+-+-+-+-+-+-+-+-+-+-+-+-+-+-+-+-+-+-+-+-+-+-+-+-+-+-+ Charakterisierung WolburgsDr. Martin Wolburg ist die Hauptfigur in Günter Eichs (1907 - 1972)Hörspiel Die gekaufte Prüfung, welches 1950 veröffentlicht und 1952/ 1953vom Südwestfunk produziert wurde. Drei Jahre nach Ende des Zweiten Weltkrieges unterrichtet er an einemhumanistischen Gymnasium in Deutschland. Seine Geradlinigkeit und seinPflichtbewußtsein gegenüber der Schule werden durch den Schüler Fritz Weberauf eine harte Probe gestellt. Dieser hat realistisch gesehen keine Chanceauf ein erfolgreiches Bestehen der Abiturprüfung mehr, was in Abhängigkeitzu der Notengebung Wolburgs und eines Kollegen namens Balfrin steht. DerDoktor zeigt zunächst seine Empörung über den Vorschlag Webers, ihm füretwas Nachsicht bei den Zensuren eine große Menge an Nahrung vom Schwarzen Markt zu besorgen, welche andererseits das Elend seiner Familie lindernwürden. Ohne eine Spur von Unsicherheit lehnt der Lehrer das Angebotanfänglich vehement ab und schreibt die Flegelei dieses für ihn sittenlosenAngebotes der Jugend Webers zu. Moralische Hemmungen lassen ihn sogar eine Verdopplung der Offerte, unterseinem starren Verständnis von Recht und Ordnung, ablehnen. Selbst die Vorwürfe seiner Frau Luise, welche das Gespräch mitgehört hat, lassen ihnnicht zweifeln. Die von ihm empfundene Machtlosigkeit, die elende Situationnicht ändern zu können, zeigt ihm seine begrenzte Macht auf und bestärktaber gleichzeitig sein Verantwortungsgefühl gegenüber seiner Familie. Ervertritt die Auffassung, daß es keine Gewissensfreiheit geben kann ("Gibtes wirklich kein Gewissen?"), denn für ihn ist es nicht erdenklich, dieVerantwortung gegenüber der Schule problemlos zu verdrängen. Aber exakt dieses Gewissen, welches ihm seine Pflicht als Pädagoge in denGeist ruft, läßt es ebenfalls nicht zu, seine Familie leiden zu sehen.Diese innere Stimme versucht er am Anfang zu verdrängen, indem er seinenEthos zu beschwichtigen versucht ("Ist alles erlaubt, nur weil es anderetun?"). Da er aber nicht wider seine Überzeugung handeln kann, versucht erLuise geschickt durch seine emotionale, mitleiderregende Diktion zuüberzeugen. Doch seine Gattin kann, bedingt durch die Notsituation, nur andas Wohl der Familie denken und würde ihn beim Hungertod ihrer Kinder sogarals Mörder verurteilen. Die Tatsache, daß er nun trotz beträchtlicherGewissensbisse den Forderungen seiner Frau nachkommt und das Angebot Webersannimmt, veranschaulicht einen gewissen Mangel an Durchsetzungskraft. Auseigenem Anstoß hätte er niemals in den Handel eingewilligt. Jenesanfängliche Zögern ist vielleicht noch in Anbetracht seiner gewohnten,korrekten Lebensweise zu verstehen, aber die steife Beständigkeit dieserMeinung, läßt dabei jedoch ein Stück Menschlichkeit vermissen. Er ist trotz der trostlosen Lage seiner Familie nicht von der Integritätseines Handelns überzeugt, was auch im Kontrast zu der sonst von ihm an denTag gelegten Aufrichtigkeit steht. Dies wird besonders an der immensenÜberwindung veranschaulicht, welche vonnöten ist, um in die Bestechungeinzuwilligen. Seinen Grundsatz des vorbildlichen Pädagogen vernachlässigter hierbei vollends, denn seine Unantastbarkeit und die Gewißheit fürWeber, daß nicht jeder Mensch käuflich ist, wäre für des Schülerszukünftiges Leben eine größere Lehre, als das korrumpierte Abitur.Aber seine einzigen Gedanken gehören, selbst Jahre nach der Währungsreformund den Zeiten der Not, den Selbstvorwürfen. Er kommt nicht über seinevermeintliche Untat hinweg und seine Wut darüber ist so groß, daß er sogar Luise für die damalige Rettungstat beschuldigt und einen Streit mit ihrbeginnt. Er ist die ganze Zeit über so mit seiner Sünde beschäftigt, daß erdie einstige Notwendigkeit seiner Tat völlig verkennt, falls er sieüberhaupt jemals eingesehen hat. Zweifellos sieht sich Wolburg als rechtschaffene, pflichtbewußte Person an,doch seine Kompromißlosigkeit auch sich selbst gegenüber läßt ihn nichtzur Ruhe kommen und steuert ihn in die entgegengesetzte Richtung dessen,was er eigentlich zu sein strebt: in einen Frevler, welcher sich sogarbeinahe des Exitus seiner Familie schuldig gemacht hätte. Daß er es nichtvermag mit den Geschehnissen zu leben und er sich selbst beimSchulministerium anzeigen will, belegt, daß es ihm nicht möglich ist seineGrundsätze zu verleugnen ("Ich fürchte nichts mehr als mein Gewissen. Esist der unerbittlichste Gläubiger. Er muß vor allen anderen befriedigtwerden"), so daß er von seiner Beständigkeit immer wieder eingeholt wird. Durch die Person Wolburgs will Günter Eich die Widersprüchlichkeit desPflichtbegriffes illustrieren. Er schildert die Problematik, daß der Menschsich mit unterschiedlichen Verpflichtungen auseinandersetzen und siebisweilen in Einklang bringen muß. So gibt es beispielsweise nach FriedrichHebbel "Fälle, wo Pflichterfüllen sündigen heißt". Dies trifft hier genauden Punkt, da das unbeugsame Pflichtbewußtsein Wolburgs gegenüber derLehranstalt faßt zum Tode seiner Familie geführt hätte. Wilhelm Meister("Was ist Pflicht? Pflicht ist die Forderung des Tages") bestätigt diesgleichermaßen mit seiner Aussage. Meiner Meinung nach zeigt sich inWolburgs Absicht seinen Fehltritt aufzuklären jedoch kein Egoismus, denner weiß nichts von Balfrins Verstrickung in diese Affäre und Webers Abiturist ohnehin hinterlistig erkauft , sondern umschreibt sein unflexiblesHandeln, das durch seine Definition der Pflicht eingeengt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