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u w:val="single"/>
        </w:rPr>
        <w:t xml:space="preserve">Charakteristik: Hauptteil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Claire Zachanassian spielt in dem Werk von Friedrich Dürrenmatt "Der Besuch der alten Dame" die Rolle einer alten, häßlichen, aufgedonnerten und bösen Dame. Sie ist die Hauptfigur und Gegenspielerin von Ill in diesem Werk. Durch Unfälle hat Claire Arm und Bein verloren und trägt statt dessen Prothesen. Claire hat sehr viel Geld und kann sich alles kaufen, was sie wil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ires Leben ist von vielen Schicksalsschlägen geprägt. Sie war früher mit Ill verheiratet und bekam auch ein Kind von ihm. Ill ließ sie aber einfach sitzen. Claire verklagte Ill daraufhin, verlor aber den Prozeß, weil Ill die Zeugen bestochen hatte. Für Claire ging es von nun an immer Bergab. Sie wurde eine Hure und wurde dadurch von der Gesellschaft ausgeschlossen. Zu allem Unglück starb auch noch ihr Kind, was den Schmerz den Ill ihr zugefügt hatte unerträglich machte und den Haß auf Ill verstärkt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ire verließ Güllen und hatte viele Ehemänner, mit den sie es aber nie lange aushielt. Nach einigen Jahren hatte sie mehre Milliarden an Geld zusammen gespa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Claire nach 45 Jahren in ihr Heimatdorf Güllen zurückkehrt hat sie immer noch den selben Haß auf Ill wie vor 45 Jahren. Sie kann und will Ills tat einfach nicht vergessen. Ihre Schicksale haben sie gegenüber anderen Menschen herzlos und abgestumpft werden lassen. Claire hat zu ihren Mitmenschen kein gutes Verhältnis. Sie tut zwar immer so, als wenn sie nur das beste will, ist aber im Hinterkopf nur an ihren eigenen Wohlergehen interessiert. Sie andere Menschen. Das wird z.B. an der Stelle deutlich, wo sie der armen Stadt Güllen 1 Milliarde verspricht, wenn die Güllner Ill umbringen. So treibt sie Ill in den Ruin und kauft somit die Güllner Bürger. Als die Güllner ihr Angebot ablehnen bleibt Claire hartnäckig und setzt letztendlich ihren willen durch. Ob Ill die tat mittlerweile bereut oder ob er sich gerne wieder mit Claire versöhnen möchte, ist ihr vollkommen egal. Gefühle andere Menschen interessieren sie nich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ires Wertvorstellungen spiegeln ihre Lebensgeschichte wieder. Sie ist der Ansicht, daß man mit Geld alles kaufen kann, nicht nur Materielle Dinge, sonder auch Gefühle oder Meinungen. Richtige Freunde hat sie eigentlich kein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eisten sind nur an ihrem Geld interessiert und tun deshalb so als währen sie Claires Freunde. Aber Claire sind Freundschaften sowieso egal, nämlich wenn sie etwas braucht kauft sie sich es von ihrem Geld. Sie hat außerdem noch die Ansicht das Gerechtigkeit nur was für Reiche ist und alle Leute die nicht reich sind keine Rechte gegenüber den Reichen haben. Sie fordert sogar Ills Tod und würde den Tod an ihm als gerechte Strafe für seine Tat seh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h denke, daß Claires Verhalten gegenüber Ill nicht fair ist, aber in unserer heutigen Zeit durchaus denkbar ist. Aber ich kann den Haß auf Ill nachvollziehen weil Ill Claires Leben wirklich ruiniert hat. Claire währe bestimmt nicht so herzlos und hart geworden, wenn all diese Schicksalsschläge nicht passiert währen. Also denke ich, daß man Claires Charakter mit Toleranz begegnen sollte und auch auf ihr früheres Leben achten sollte. Claire währe bestimmt anders geworden, wenn die Gesellschaft andere Wertvorstellungen gehabt hätte. Dann der Gesellschaft ist heute Geld und Macht mehr Wert, als die Mitmenschen. Claire ist also praktisch ein Opfer der Gesellschaft. Dürrenmatt will mit Claires Charakter unsere heutige Gesellschaft widerspiegel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