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DER BESUCH DER ALTEN D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Inha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Inhaltsangab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einer Tragödie " Der Besuch der alten Dame " beschreibt der Autor Friedrich Dürrenmatt den Besuch der Superreichen Clair Zachanassian in ihrer Heimatstadt Güllen. Während dieses Besuches bietet Frau Zachanassian den Güllenern eine Milliarde für den Tod ihrer alten Jugendliebe Alfred Ill. Dieses Angebot wird letztendlich angenomm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Milliardärin hat ihrer Heimatstadt Güllen einen Besuch angekündigt. Die Bürger der Stadt erhoffen sich von dem hohen Besuch eine Sanierung ihrer armseligen wirtschaftlichen Verhältnisse. Deshalb ist der einstige Geliebte der Milliardärin, Alfred Ill über Nacht zum angesehensten Güllener Mitbürger geworden, weil man auf seine wirkungsvolle Fürsprache bei der reichen Dame hofft. Diese erreicht Güllen mit großem Gefolge. Im Reisegepäck führt man einen leeren Sarg mit. Nach der Ankunft auf heimatlichem Boden scheinen manche Anzeichen darauf hinzudeuten, daß sich die Hoffnungen erfüllen werden. Tatsächlich wird der Stadt auch eine großzügige Schenkung in Aussicht gestellt, nämlich eine Milliarde; die Hälfte davon soll in die Stadtkasse, fünfhundert Millionen aber sind zur Verteilung an die Familien der Stadt vorgesehen. Als einzige Bedingung ist damit die Forderung nach später Gerechtigkeit verbunden: die Güllener mnssen den ehemaligen Jugendgeliebten der Milliardärin, ihren Mitbnrger, töten und ihr seinen Leichnam übergeb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er dem Beifall der Bürger lehnt der Bürgermeister dieses Ansinnen im Namen der Menschlichkeit ab. Dennoch tut die Verführung durch das große Geld ihr Werk - bis hinein in die Familie des Objektes dieser späten Rache. Die Milliardärin ist sich der Wirkung sicher und wartet in Ruhe ab. Güllen beginnt auf Kredit zu prosperieren, auf das Ereignis hin, was einfach kommen muß, und das potentielle Opfer erkennt, es ist verloren. Auf einhelligen Beschluß der Güllener wird das Geschäft schließlich vollzogen: Scheck gegen Leiche. Als die Milliardärin samt Gefolge abreist, ist der Sarg nicht mehr leer. In Güllen aber, der Stadt mit dem beziehungsreichen Namen, bittet man Gott inständig, den neuen Wohlstand zu erhal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