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Seminararbeit</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rPr>
        <w:t xml:space="preserve">Friedrich Dürrenmatt: Der Richter und sein Henker </w:t>
      </w:r>
    </w:p>
    <w:p>
      <w:pPr>
        <w:pStyle w:val="Normal"/>
        <w:spacing w:lineRule="auto" w:line="240"/>
        <w:jc w:val="center"/>
        <w:rPr>
          <w:rFonts w:ascii="Arial" w:hAnsi="Arial" w:eastAsia="Arial" w:cs="Arial"/>
          <w:sz w:val="24"/>
          <w:szCs w:val="24"/>
          <w:u w:val="single"/>
        </w:rPr>
      </w:pPr>
      <w:r>
        <w:rPr>
          <w:rFonts w:eastAsia="Arial" w:cs="Arial" w:ascii="Arial" w:hAnsi="Arial"/>
          <w:sz w:val="24"/>
          <w:szCs w:val="24"/>
          <w:u w:val="single"/>
        </w:rPr>
        <w:t>Inhaltsverzeichnis</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Arial" w:hAnsi="Arial" w:eastAsia="Arial" w:cs="Arial"/>
          <w:sz w:val="24"/>
          <w:szCs w:val="24"/>
        </w:rPr>
      </w:pPr>
      <w:r>
        <w:rPr>
          <w:rFonts w:eastAsia="Arial" w:cs="Arial" w:ascii="Arial" w:hAnsi="Arial"/>
          <w:sz w:val="24"/>
          <w:szCs w:val="24"/>
        </w:rPr>
        <w:t>I. Kurzbiographi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I. Zur Entstehung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II. Kurze Inhaltsangab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V. Interpre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1. Exposition</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2. Erste Erzählphas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3. Erstes Zwischenspiel</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4. Zweite Erzählphase</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5. Zweites Zwischenspiel</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6. Dritte Erzählphase</w:t>
      </w:r>
    </w:p>
    <w:p>
      <w:pPr>
        <w:pStyle w:val="Normal"/>
        <w:spacing w:lineRule="auto" w:line="240"/>
        <w:rPr>
          <w:rFonts w:ascii="Arial" w:hAnsi="Arial" w:eastAsia="Arial" w:cs="Arial"/>
          <w:sz w:val="24"/>
          <w:szCs w:val="24"/>
        </w:rPr>
      </w:pPr>
      <w:r>
        <w:rPr>
          <w:rFonts w:eastAsia="Arial" w:cs="Arial" w:ascii="Arial" w:hAnsi="Arial"/>
          <w:sz w:val="24"/>
          <w:szCs w:val="24"/>
        </w:rPr>
        <w:t>7. Erster Schluß</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8. Zweiter Schluß</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9. Nachspie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V. Literaturverzeichni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I. Kurzbiographie</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Friedrich Dürrenmatt wurde am 5. Januar 1921 in Konolfingen (Kanton Bern) als Sohn eines protestantischen Pfarrers geboren. Er besuchte das Gymnasium in Bern und studierte einige Semester Literatur und Philosophie in Zürich und Bern. Er versuchte sich zunächst als Maler und Zeichner, bis er 1943 zu schreiben begann. Von 1951-1953 war er auch Theaterkritiker für die "Züricher Weltwoche". 1952 übersiedelte Dürrenmatt von Ligerz, einem Dorf am Bieler See, nach Neuchatel. Sein Welterfolg "Der Besuch der alten Dame" brachte ihm 1956 den internationalen Durchbruch und bestätigte ihn als führenden Dramatiker. Dürrenmatt starb am 14. Dezember 1990 in Neuchatel an einen Herzinfark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II. Zur Entstehung</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Aus finanziellen Gründen wendete sich Dürrenmatt 1950 dem Genre Kriminalroman zu, während er sich vorher als Verfasser von Dramen und epischen Versuchen auswies. Er schrieb die beiden Romane "Der Richter und sein Henker" (1950) und "Der Verdacht" (1951) für die Wochenzeitschrift "Der schweizerische Beobachter". Sie erschienen in Fortsetzungen zwischen Dezember 1950 und Februar 1952.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Der Richter und sein Henker" wurde in überarbeiteter Form ein Welterfolg und machte den Namen Dürrenmatt auch außerhalb der Schweiz bekannt. </w:t>
      </w:r>
    </w:p>
    <w:p>
      <w:pPr>
        <w:pStyle w:val="Normal"/>
        <w:spacing w:lineRule="auto" w:line="240"/>
        <w:rPr>
          <w:rFonts w:ascii="Arial" w:hAnsi="Arial" w:eastAsia="Arial" w:cs="Arial"/>
          <w:sz w:val="24"/>
          <w:szCs w:val="24"/>
        </w:rPr>
      </w:pPr>
      <w:r>
        <w:rPr>
          <w:rFonts w:eastAsia="Arial" w:cs="Arial" w:ascii="Arial" w:hAnsi="Arial"/>
          <w:sz w:val="24"/>
          <w:szCs w:val="24"/>
        </w:rPr>
        <w:t xml:space="preserve">Bei diesen beiden Kriminalromanen orientierte sich Dürrenmatt an seinem Landsmann Friedrich Glauser (1896 - 1938), da die Figur seines Kriminalkommissars Bärlach verwandtschaftliche Züge mit dem Wachtmeister Studer von Glauser aufwe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III. Kurze Inhaltsangabe</w:t>
      </w:r>
    </w:p>
    <w:p>
      <w:pPr>
        <w:pStyle w:val="Normal"/>
        <w:spacing w:lineRule="auto" w:line="240"/>
        <w:rPr>
          <w:rFonts w:ascii="Arial" w:hAnsi="Arial" w:eastAsia="Arial" w:cs="Arial"/>
          <w:sz w:val="24"/>
          <w:szCs w:val="24"/>
        </w:rPr>
      </w:pPr>
      <w:r>
        <w:rPr>
          <w:rFonts w:eastAsia="Arial" w:cs="Arial" w:ascii="Arial" w:hAnsi="Arial"/>
          <w:sz w:val="24"/>
          <w:szCs w:val="24"/>
        </w:rPr>
        <w:t xml:space="preserve">In dem Roman "Der Richter und sein Henker" geht es um einen Mord an dem Kriminalpolizisten Schmied. Im Mittelpunkt steht der alte, kranke Kommissar Bärlach, der zusammen mit seinem Assistenten Tschanz, den Fall aufklären soll. Die Spur führt in den Kreis eines Jugendfreundes des Kommissars, Gastmann, der dessen verbrecherischer Gegenspieler geworden ist, aber bisher niemals von ihm gestellt werden konnte. Der wirkliche Täter ist allerdings Bärlachs Assistent Tschanz. Der Kommissar kennt zwar den Mörder, lenkt aber den Verdacht auf Gastmann. Dieser durchschaut zu spät die Intrige und wird von Tschanz in angeblicher Notwehr erschossen. Bärlach gelingt es schließlich, auch Tschanz zu überführen, der auf der Flucht tödlich verunglück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IV. Interpretation</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1. Exposition (Kapitel 1-3)</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Die Exposition des Romans umfaßt die drei Eingangskapitel, gleich zu Beginn wird das Mordrätsel beschrieben. Am 3. November 1948 findet der Polizist des Schweizer Dorfes Twann am Rande der Landstraße von Lamboing in einem blauen Mercedes die Leiche eines Polizeileutnants von Bern, Ulrich Schmied. Die Schläfen des Mannes sind durchschossen. Unter seinem dunkelgrauen Mantel trägt der Tote einen eleganten Abendanzug. Der Polizist, Alphons Clenin, fährt den Wagen mit dem toten Polizeileutnant in die nächstgelegene Stadt, nach Biel. Kommissar Bärlach, der Vorgesetzte des toten Polizisten, wird mit der Aufklärung des Falls beauftragt. Er ordnet an, die ganze Angelegenheit zunächst als geheim zu behandeln. Dabei trifft er vor allem auf den Widerstand seines Vorgesetzten, des Untersuchungsrichters Dr. Lucius Lutz. Bärlach sucht noch am gleichen Tag die Familie Schönler auf, bei der Schmied zuletzt gewohnt hatte. Auf dem Schreibtisch entdeckt er eine Mappe, die er an sich nimmt. Daraufhin sucht er seinen Chef auf, um mit ihm die weitere Vorgehensweise zu besprechen. Bärlach erklärt, daß er einen bestimmten Verdacht hinsichtlich der Ermordung Schmieds habe, über den er sich jedoch noch nicht äußern wolle. Er bittet Dr. Lutz, ihm aufgrund seiner angegriffenen Gesundheit, einen Assistenten zur Seite zu stellen. Der Polizist Tschanz ist nach seiner Ansicht der geeignete Mann dafür. Dr. Lutz stimmt dem zu.</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Am Nachmittag desselben Tages fährt Bärlach noch nach Twann und findet "zufällig" eine der Revolverkugeln am Tatort, mit denen Schmied vermutlich getötet wurd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Nach einer mit Magenbeschwerden verbrachten Nacht empfängt Bärlach seinen neuen Assistenten Tschanz. Er stellt eine verblüffende Ähnlichkeit zwischen Tschanz und dem ermordeten Polizisten Schmied fest. Tschanz, der das Polizeiprotokoll gründlich studiert hat, hat eine Theorie parat, wie sich der Mord abgespielt haben könnte: Schmied muß den Mörder gekannt haben, die rechte Wagentür geöffnet haben, um ihn aufzunehmen und hat nicht gewußt, daß er sich in Gefahr befand. Erst von Tschanz erfährt Bärlach, daß der Tote unter seinem Mantel einen Gesellschaftsanzug trug. Tschanz sieht darin einen Ansatzpunkt, den Grund für Schmieds Reise herauszufinden, zumal für den fraglichen Tag und eine Reihe weiterer Tage in dessen Notizbuch ein "G" notiert ist. Tschanz schließt daraus, daß sich Schmied auf dem Weg von oder zu einem gesellschaftlichen Ereignis in der Nähe von Lamboing befunden habe. Er bittet Bärlach vergeblich, seinen Verdacht zu präzisieren. Dem fehlen, wie er erklärt, de nötigen Indizi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Tschanz macht den Vorschlag, die vermutliche Fahrtstrecke von Schmied abzufahren, weil für den Tag dieses Gesprächs ebenfalls ein "G" notiert ist. Bärlach will ihn begleiten. Man verabredet sich für die gleiche Zeit, zu der auch Schmied aufzubrechen pflegt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Bärlach hat Tschanz bereits im Verdacht, Schmied ermordet zu haben, und beginnt sein Katz- und Mausspiel mit dem Kollegen. Durch eine Reihe hintergründiger Äußerungen Bärlachs wird der Leser schon zu Beginn auf die Spur von Tschanz gebracht. Solche Äußerungen sind z.B.: "An dem müssen wir uns ein Beispiel nehmen, Tschanz, der war uns über." (S. 19)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Ich habe eigentlich nur eine Idee, wer als Mörder in Betracht kommen könnte; aber der, den es angeht, muß die Beweise, daß er es gewesen ist, noch liefern." (S. 22).</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Sie haben Schmieds Mörder festzustellen, ohne Rücksicht darauf, daß ich einen bestimmten Verdacht habe. Wenn der, den ich verdächtige, der Mörder ist, werden Sie selbst auf ihn stoßen......." (S. 22)</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Tschanz scheint zu ahnen, wie Bärlach die Schlinge enger ziehen will, und geht auf das "Spiel" ein. Er, als Mörder Schmieds, muß versuchen, sich nicht in seinem eigenen Netz zu verfangen. Als Bärlach ihn zu seinem Stellvertreter beruft, entsteht eine ähnliche Situation wie in "Der zerbrochene Krug" von Kleist. Genau wie der Dorfrichter Adam muß Tschanz sein eigenes Verbrechen aufklär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 xml:space="preserve">2. Erste Erzählphase (Kapitel 4-7)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Die erste Erzählphase setzt am Abend des zweiten Tages, um sieben Uhr ein. Tschanz und Bärlach fahren nach Lamboing, um dort etwas über die Tätigkeiten Schmieds zu erfahren. Zur Überraschung Bärlachs nimmt Tschanz eine ungewöhnliche Route über Kerzers-Erlach. Das Gespräch kommt auf Schmied, über den sich Tschanz neidisch äußert. "Schmied hatte reiche Eltern und durfte das Gymnasium besuchen. Das konnte sich unsereiner nicht leisten." (S. 26)</w:t>
      </w:r>
      <w:r>
        <w:rPr>
          <w:rFonts w:eastAsia="Arial" w:cs="Arial" w:ascii="Arial" w:hAnsi="Arial"/>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Tschanz liefert Bärlach dann den Beweis, daß Schmied am Mittwochabend ebenfalls diesen Weg gefahren ist. Um zwanzig Minuten vor acht sind sie am Ziel und halten an der Straße von Twann nach Lamboing. Nach einiger Zeit fahren drei Autos an ihnen vorbei in Richtung des Ortes, in dem Tschanz ein gesellschaftliches Ereignis vermutet, an dem auch Schmied teilgenommen hätte nach den Eintragungen in seinem Kalender.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Eine erste Spannung entsteht, als Tschanz Bärlach mitteilt, er habe Respekt vor dem Mörder Schmieds (S. 29). Die Spannung fällt jedoch, ohne daß etwas geschieh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Bärlach und Tschanz folgen den Autos bis zu einem großen, einsam stehenden Haus. Das Türschild zeigt nur ein großes "G". Tschanz weiß dies zu deuten. Er hat im Telefonbuch nachgeschlagen, "G" steht für einen gewissen Gastmann. Es gibt nur noch ein weiteres "G" im Lamboinger Teilnehmerverzeichnis, nämlich die Gendarmerie, und die werde wohl mit dem Mord kaum etwas zu tun haben. Beide umschreiten nun getrennt voneinander das Haus, als der Kommissar plötzlich von einem großen Hund angefallen wird. Tschanz kommt im rechten Augenblick hinzu und erschießt das Tier. Er rettet damit dem Kommissar das Leben, wie dieser selber betont (S. 35). Der Kampf stellt den ersten Spannungshöhepunkt des Romans dar. Im Haus hat man den Schuß gehört. Einer der Gäste, Nationalrat Oberst von Schwendi, kommt heraus. Bärlach erklärt das Vorgefallene und verlangt, Gastmann zu sprechen. Er wird jedoch auf den nächsten Tag vertröstet, an dem Schwendi als Gastmanns Rechtsbeistand sein Erscheinen bei der Polizei zusichert. Wegen des Polizeileutnants Schmied, der letzten Mittwoch im Hause Gastmann gewesen und auf der Rückfahrt ermordet worden sei, wolle er mit Gastmann selber red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Bevor die beiden Polizisten die Rückfahrt antreten, will Tschanz mit dem Lamboinger Polizisten über Gastmann reden, Bärlach aber in einem Gasthaus am Anfang der Twannbachtalschlucht auf Tschanz` Rückkehr warten. Sein Magen bereitet ihm wieder Kumm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Gastmann wird von dem Lamboinger Polizisten als ein großzügiger und im Kanton allgemein beliebter Mensch beschrieben, da er die Steuern für das ganze Dorf bezahlt (S. 41). Aber ein Besuch Schmieds bei Gastmann sei völlig unmöglich gewesen, da Gastmann nicht einmal den Namen Schmied gekannt habe. Weiterhin erfährt Tschanz etwas über einen Schriftsteller, der ebenfalls im Hause Gastmann verkehr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Ehe Tschanz zum Restaurant fährt, um Bärlach abzuholen, macht er noch einmal bei Gastmanns Haus halt. Der tote Hund ist bereits fortgeschafft. Im Restaurant teilt ihm die Wirtin mit, der Kommissar habe sich schon in Richtung Twann aufgemacht. Tschanz setzt die Fahrt fort. Ungefähr am Tatort gibt ihm eine dunkle Gestalt plötzlich ein Haltezeichen. Als er anhält und die rechte Wagentür öffnet, wird er sich plötzlich bewußt, daß Schmied bei der gleichen Handlung ums Leben gekommen ist. Hier erhält der Leser wieder einen Hinweis auf Tschanz` Schuld, der bei dem Mord an Schmied die Rolle Bärlachs annahm. Von diesem Augenblick an duzt Bärlach Tschanz. An dieser Szene kann der Leser auch erkennen, daß sich Bärlach in allen Gesprächen mit Tschanz verstellt. Er weiß mehr, als Tschanz ahnt, stellt sich allerdings unwissend. Aber Tschanz kann aus einigen Äußerungen des Kommissars entnehmen, daß ihm dieser schon dicht auf den Fersen ist, z. B. "Ja, der Beweis ist lückenlos. Aber was nützt Ihnen das, Tschanz ?" (S. 27) oder "Oder glauben Sie, daß ein Gendarm etwas mit dem Mord zu tun habe ? Es ist alles möglich, Tschanz, antwortete der Alte." (S. 31)</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Bärlachs Verhalten nach seiner Rückkehr bestätigt den Verdacht des Lesers: Er hat die Konfrontation mit dem Hund geplant, denn er nimmt seinen Revolver aus der Manteltasche und sein linker Arm ist mit dicken Tüchern umwickelt, die man unter dem Wintermantel nicht erkennen konnt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 xml:space="preserve">3. Erstes Zwischenspiel (Kapitel 8-10)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Am nächsten Morgen erscheint Oberst von Schwendi bei Dr. Lutz, um ein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Beschwerde über das in der letzten Nacht Vorgefallene vorzubring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Dr. Lutz ist diese Begegnung sehr peinlich, da Schwendi ein beziehungsreicher Parteifreund von ihm ist. Der ahnungslose Lutz erfährt, daß Schmied unter dem Namen Doktor Prantl, Privatdozent für amerikanische Kulturgeschichte in München, den Gesellschaften im Hause Gastmann beiwohnte. Die Polizei habe nun zu klären, was Schmied unter falschem Namen in Lamboing zu suchen gehabt habe. Von Schwendi berichtet weiter, daß die Zusammenkünfte im Hause Gastmann rein geschäftlich gewesen sind, eine Art Tarnung für die Unterredung von Industriellen einer ausländischen Macht, somit ergebe sich, daß der Ermordete als Spion fungiert habe. Gastmanns Rolle erklärt der Anwalt damit, daß dieser als jahrelanger Gesandter Argentiniens in China das Vertrauen der fremden Macht ebenso genieße wie das der Industriellen als ehemaliger Verwaltungspräsident des Blechtrusts. Dr. Lutz sichert von Schwendi zu, Gastmanns Haus nicht durchsuchen zu lassen und ihm auch Verhöre zu erspar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Lutz und Bärlach nehmen an der Beerdigung Schmieds teil. Es regnet in Strömen. Unter den Trauergästen ist auch ein blasses Mädchen: Anna, Schmieds Freundin. Ein unliebsamer Zwischenfall stört die Beerdigung: Zwei betrunkene Männer werfen grölend einen Lorbeerkranz mit der Inschrift: "Unserem lieben Doktor Prantl" auf Schmieds Grab. Da sich der Regen in diesem Augenblick zum Wolkenbruch steigert, flieht alles vom offenen Grab weg.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Durch diese satirisch-grotesken Szenen (die spätere Begegnung mit dem Schriftsteller zählt ebenfalls dazu) erweitert Dürrenmatt die Gattung Kriminalroma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 xml:space="preserve">4. Zweite Erzählphase (Kapitel 11-12)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Zu Beginn der zweiten Erzählphase kommt es zur Konfrontation Bärlachs mit Gastmann. Der Auftritt Gastmanns wurde im Zwischenspiel durch das Gespräch zwischen Dr. Lutz und Oberst von Schwendi schon vorbereitet. Gastmann hat es sich im Lehnstuhl des Kommissars bequem gemacht und blättert in Schmieds Mappe. Im folgenden Gespräch zeigt sich, daß die beiden sich seit langem kennen. Vor über vierzig Jahren haben sie sich in einer Judenschenke am Bosporus kennengelernt. Bärlach als junger Polizist vertrat die These, Verbrechen seien Dummheiten, weil Zufälle sie zwangsläufig an den Tag brächten. Demgegenüber behauptete Gastmann, daß gerade die Verworrenheit menschlicher Beziehungen Verbrechen begehbar machen, die meisten würden nicht einmal entdeckt. Es kam zu einer Wett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S. 67). Gastmann sollte vor Bärlachs Augen ein Verbrechen begehen, was dieser ihm nicht würde nachweisen können. Drei Tage später stieß Gastmann vor Bärlachs Augen einen deutschen Kaufmann von einer Brücke, der Mörder kam ungeschoren davon. Von da an bleibt beider Leben miteiander verbunden. Bärlach wird ein immer besserer Kriminalist, Gastmann ein immer kühnerer Verbrecher, der wieder und wieder die Wege seines Verfolgers kreuzt, ohne daß diesem die Überführung in einem der Fälle gelungen wäre. Gastmann nimmt jetzt die Mappe mit Beweisen an sich, die Schmied im Auftrag Bärlachs gegen ihn gesammelt hat und fordert Bärlach auf, das Spiel aufzugeben. Er tötet ihn jedoch nicht, sondern läßt ihn geschlagen zurück. Als Gastmann Bärlach verläßt, erleidet dieser einen schweren Anfall seiner Magenkrankhei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Nach Knapp liefert die zweite Erzählphase "nahezu alle notwendigen Informationen für die Deutung des gesamten Textes."</w:t>
      </w:r>
      <w:r>
        <w:rPr>
          <w:rFonts w:eastAsia="Arial" w:cs="Arial" w:ascii="Arial" w:hAnsi="Arial"/>
          <w:sz w:val="16"/>
          <w:szCs w:val="16"/>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Der Leser erfährt, daß Bärlach nur noch ein Jahr zu leben hat und eine Operation unabdingbar ist. Hieran wird das Motiv der befristeten Zeit deutlich, denn Bärlach muß den Fall Gastmann vor seiner Operation aufklären. Zum anderen wird dem Leser vor Augen geführt, daß Bärlach ein doppeltes Ziel verfolgt: einmal die Überführung von Schmieds Mörder, zum zweiten aber sein Hauptanliegen, Gastmann doch noch zur Strecke zu bring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Am Nachmittag informiert Dr. Lutz den Kommissar über sein Gespräch mit Nationalrat von Schwendi. Zu dessen Erleichterung erhebt Bärlach keinerlei Einwände gegen die von Schwendi gegebenen Zusicherungen. Geduldig hört er, daß Gastmann allen Überprüfungen standhält und überall als Ehrenmann angesehen wird. Schon zum Gehen gewandt, bittet er um eine Woche Krankheitsurlaub, Dr. Lutz stimmt dem zu.</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Etwas später fährt Bärlach mit Tschanz zu dem Schriftsteller, der auch an der Gesellschaft in Gastmanns Haus teilgenommen hat. Tschanz hat Schmieds blauen Mercedes gekauft. Er zeigt sich überrascht, daß Bärlach nicht zum verdächtigen Gastmann will, und erfährt auch nichts über den Inhalt der Mappe, die Bärlach in Schmieds Zimmer an sich genommen hat.</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 xml:space="preserve">5. Zweites Zwischenspiel (Kapitel 13-15)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Der Besuch beim Schriftsteller bringt Bärlach und seinen Kollegen in der Mordangelegenheit nicht weiter. Der Schriftsteller teilt nicht die hohe Wertschätzung, die Gastmann allgemein genießt. "Gastmann ist ein schlechter Mensch" (S. 80) sind z.B. seine Worte. Schweizkritik und Selbstbespiegelung halten sich in der Schriftstellerszene die Waage. Dafür stehen Sätze wie "Da haben wir es wieder, die Schriftsteller werden in der Schweiz aufs traurigste unterschätzt !" (S. 77)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In der Forschung wird darauf hingewiesen, daß Dürrenmatt in der Gestalt des Schriftstellers ein Selbstportrait geliefert habe, das sogar die Abbildung des Hauses von Dürrenmatts Schwiegermutter in Schernelz einschließ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Während der Rückfahrt drängt Tschanz wieder darauf, Gastmann und seine Bediensteten zu verhören, findet aber Bärlachs Zustimmung nicht. Jetzt enthüllt Tschanz seine Eifersucht gegenüber Schmied. "Jahrelang bin ich im Schatten gestanden, Kommissär. Immer hat man mich übergangen, mißachtet, als letzten Dreck benutzt, als besseren Briefträger!" "Nur weil er bessere Schulen hatte! Nur weil er Lateinisch konnte." (S. 86)</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Bärlach bleibt ungerührt. Er sei alt und krank, brauche seine Ruhe. Tschanz müsse sich selber helfen. Dadurch stellt Bärlach die Weichen für das weitere Geschehen: Tschanz wird auf Gastmann gehetzt. Durch die Festnahme von Gastmann will dieser sein Können unter Beweis stellen. Es ist jetzt eindeutig, daß Bärlach Tschanz benutzt, um Gastmann doch noch auszuschalten. Gegenüber seinem Mitarbeiter kündigt er an, daß er für eine Woche Krankenurlaub in Grindelwald machen werd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Noch am selben Abend konsultiert Bärlach seinen Arzt Doktor Samuel Hungertobel. Es bestätigt sich, daß bei ihm eingebrochen wurde, mit dem Ziel, Bärlachs Krankenakte einzusehen. Der Arzt bestätigt Gastmanns Prophezeiung. Bärlach hat nur noch ein Jahr zu leben, allerdings nur, wenn er sich innerhalb der nächsten drei Tage operieren lassen wird. Bärlach hat also nur noch zwei Tage, um seine Aufgabe zu vollend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6. Dritte Erzählphase (Kapitel 16-18)</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Mitten in der folgenden Nacht wacht Bärlach plötzlich auf, weil jemand in das Haus eingedrungen ist. Zwischen dem Unbekannten und dem Kommissar beginnt ein Kampf auf Leben und Tod, in dem Bärlach zum dritten Male eine bedrohliche Lage übersteht. Der nächtliche Kampf stellt einen neuen Spannungshöhepunkt dar. Der Einbrecher kann entkommen, Bärlach nimmt jedoch wahr, daß er braune Lederhandschuhe trägt.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Nach einer halben Stunde telefoniert Bärlach nach Tschanz, der zur Überraschung des Lesers keine braunen Lederhandschuhe trägt. Mit absoluter Klarheit spricht Bärlach nun aus, daß er weiß, wer der Einbrecher und somit zugleich der Mörder Schmieds ist: "Aber wenn ich ihn auch nicht sah, kaum seinen Atem hörte, ich weiß, wer es gewesen ist. Ich weiß es; ich weiß es." (S. 97). Tschanz muß jetzt aufs Ganze gehen. Nachdem er Bärlach verlassen hat, kehrt er wieder zurück, doch zum ersten Mal ist die Haustür verschlossen und somit sein Versuch fehlgeschlag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Am nächsten Morgen steigt Bärlach in ein telefonisch herbeigerufenes Taxi, in dem zu seiner Überraschung Gastmann sitzt, der braune Lederhandschuhe trägt. Er fordert den Kommissar wiederum auf, das Spiel aufzugeben, er habe Schmied nicht getötet. Bärlach gibt zu, das zu wissen. Aber er will Gastmann dieses unbegangenen Verbrechens überführen, nachdem es ihm nie gelungen ist, ihn seiner begangenen Verbrechen wegen vor Gericht zu bringen (S. 100). Gastmann ist erstaunt und bekennt, den Kommissar vielleicht doch unterschätzt zu haben. Er droht, ihn bei der nächsten Begegnung zu töten. Doch Bärlach bleibt unerschrocken: "Du wirst mich nicht töten. Ich bin der einzige, der dich kennt, und so bin ich auch der einzige, der dich richten kann. Ich habe dich gerichtet, Gastmann, ich habe dich zum Tode verurteilt. Du wirst den heutigen Tag nicht mehr überleben. Der Henker, den ich ausersehen habe, wird heute zu dir kommen. Er wird dich töten, denn das muß nun eben einmal in Gottes Namen getan werden." (S. 100)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Hier wird deutlich, daß der Titel des Romans als Interpretationsschlüssel gesehen werden kann. Kommissar Bärlach ist der Richter. Tschanz, der Bärlachs letzte Hoffnung verkörpert, Gastmann doch noch zu stellen, wird zu seinem Henker. Ebenso wie Tschanz, war Schmied für Bärlach ein Instrument der Rache gegen Gastmann gewesen. Da aber Tschanz diese Chance durch den Mord an Schmied vernichtete, wurde er zum Henk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Die Perspektive schwenkt dann um auf Tschanz, der der ehemaligen Verlobten Schmieds verspricht, heute den Mörder zu stellen. Er erhält dafür das Versprechen des Mädchens, sich mit ihm verloben zu wollen. Der Verdacht des Lesers, daß Tschanz der Mörder Schmieds ist, wird durch den vollen Umfang der Eifersucht Tschanz` bestätigt. Seine ehrgeizige Eifersucht auf Schmied steigerte sich schließlich zum Mordmotiv. Nach und nach schlüpft nach vollzogener Tat der Mörder Tschanz in die Rolle seines Opfers. Er kleidet sich wie Schmied, was Bärlach bereits im dritten Kapitel erschreckte: "Bärlach fuhr zusammen, denn im ersten Moment glaubte er, der tote Schmied komme zu ihm. Tschanz trug den gleichen Mantel wie Schmied und einen ähnlichen Filzhut." (S. 18)</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Weiters kauft er den Mercedes von Schmied und als Schlußpunkt seiner Verwandlung nötigt er Schmieds früheren Freundin das Verlobungsversprechen ab.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Tschanz fährt nach Lamboing, wo Gastmann und seine beiden Diener im Begriff sind, sich abzusetzen. Gastmann meint bei dem Anblick von Tschanz, das sei also der Sinn von Bärlachs Drohung. Einer der Diener schießt auf Tschanz, verwundet ihn aber nur leicht. Es kommt zur eigentlichen Henkerszene: In "Notwehr" erschießt Tschanz beide Diener und Gastman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7. Erster Schluß (Kapitel 19)</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Die nachfolgenden polizeilichen Untersuchungen ergeben ein überraschendes Ergebnis: Schmied hat auf eigene Faust gegen Gastmann gearbeitet und versucht, sich in den Besitz von belastenden Unterlagen zu bringen. Seinen Alleingang hat der ehrgeizige Polizist mit dem Leben bezahlt. Der Leser, der in Tschanz den Mörder Schmieds vermutete, sieht sich getäuscht, denn die Untersuchungen ergeben weiterhin, daß die Waffe, mit der er getötet wurde, einem der beiden Diener gehörte, die von Tschanz erschossen worden waren. Für Dr. Lutz ist der Fall abgeschlossen. Auch Bärlach scheint zufrieden. Er hat sich zwar offenbar getäuscht, als er Gastmann nicht für den Mörder Schmieds hielt, aber er hat Gastmann zur Strecke gebracht.</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8. Zweiter Schluß (Kapitel 20)</w:t>
      </w:r>
      <w:r>
        <w:rPr>
          <w:rFonts w:eastAsia="Times New Roman" w:cs="Times New Roman" w:ascii="Times New Roman" w:hAnsi="Times New Roman"/>
          <w:sz w:val="24"/>
          <w:szCs w:val="24"/>
          <w:u w:val="single"/>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Am Abend desselben Tages ist Tschanz zu Gast bei Bärlach. Tschanz` Beförderung und daß nun endlich Schmieds Mörder gestellt ist, soll gefeiert werden. Mit Erstaunen erlebt Tschanz, wie der Kommissar gigantische Portionen verschlingt. Im Verlauf dieses grotesken Mahles enthüllt sich, daß Tschanz Schmied getötet hat. Der Fall wird Punkt für Punkt im Gespräch rekapituliert. Die Ermordung Schmieds habe genauso stattgefunden, wie Tschanz es zu Beginn der Ermittlungen vermutet hatte (S. 19/20). Bärlach besitzt den Beweis, die Kugel aus dem getöteten Hund. Auch die Komödie mit dem blauen Wagen hat er durchschaut. Ein paar Telefongespräche haben bestätigt, daß Schmied am Abend seines Todes einen anderen Weg genommen hatte. Noch einmal kommt Spannung auf, als Tschanz den Kommissar töten will. Doch mit einem Bluff lenkt dieser ihn von seinem Vorhaben ab und verspricht ihm, ihn nicht zu verraten. Bärlach befiehlt Tschanz dann zu gehen.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u w:val="single"/>
        </w:rPr>
        <w:t xml:space="preserve">9. Nachspiel (Kapitel 21)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Bärlach ist am Ende seiner Kräfte. Am frühen Morgen erfährt er von Dr. Lutz, der aufgebracht ins Haus stürmt, daß Tschanz tödlich verunglückt sei, sein Wagen sei von einem Eisenbahnzug erfaßt worden. Bärlach reagiert darauf nur mit dem Hinweis, es sei Dienstag, und Dr. Hungertobel könne ihn nunmehr operieren. </w:t>
      </w:r>
    </w:p>
    <w:p>
      <w:pPr>
        <w:pStyle w:val="Normal"/>
        <w:spacing w:lineRule="auto" w:line="240"/>
        <w:rPr>
          <w:rFonts w:ascii="Arial" w:hAnsi="Arial" w:eastAsia="Arial" w:cs="Arial"/>
          <w:sz w:val="24"/>
          <w:szCs w:val="24"/>
        </w:rPr>
      </w:pPr>
      <w:r>
        <w:rPr>
          <w:rFonts w:eastAsia="Arial" w:cs="Arial" w:ascii="Arial" w:hAnsi="Arial"/>
          <w:sz w:val="24"/>
          <w:szCs w:val="24"/>
        </w:rPr>
        <w:t>Am Ende des Romans steht, wie in den Komödienschlüssen Dürrenmatts, ein "Theatercoup", wie Knapp schreibt, "der alle handlungstechnisch lockeren Fäden zufriedenstellend verknüpf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u w:val="single"/>
        </w:rPr>
      </w:pPr>
      <w:r>
        <w:rPr>
          <w:rFonts w:eastAsia="Arial" w:cs="Arial" w:ascii="Arial" w:hAnsi="Arial"/>
          <w:sz w:val="24"/>
          <w:szCs w:val="24"/>
          <w:u w:val="single"/>
        </w:rPr>
        <w:t xml:space="preserve">V. Literaturverzeichnis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Friedrich Dürrenmatt: Der Richter und sein Henker. Diogenes Verlag</w:t>
      </w:r>
      <w:r>
        <w:rPr>
          <w:rFonts w:eastAsia="Times New Roman" w:cs="Times New Roman" w:ascii="Times New Roman" w:hAnsi="Times New Roman"/>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Zürich 198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Rowohlt Bildmonographie von Heinrich Goertz: Friedrich Dürrenmat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Reinbek bei Hamburg 1987</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