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Times New Roman" w:cs="Times New Roman" w:ascii="Times New Roman" w:hAnsi="Times New Roman"/>
        </w:rPr>
        <w:t xml:space="preserve">INHALTSANGABE: "Der Verda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Kriminalroman "Der Verdacht" wurde von Freidrich Dürrnmatt geschri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fang November 1948 wird Kommissär Bärlach in das "Salem" Spital in Bern eingeliefert. Er muß sich einer lebensgefährlichen Operation unterziehen. Diese verläuft unter der Aufsicht des Freundes Dr. Hungertobels ohne Proble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n findet Kommissär Bärlach ein mysteriöses Bild über einen "Dr. Nehle", der in der NS-Zeit Operationen ohne Narkose im Konzentrationslager Stutthof durchführte, in einer alten "Live". Dr. Hungertobel identifiziert ihn aber als Dr. Emmenberger, der früher ein Studienkollege des Arztes gewesen war und nun die Nobelklinik Sonnenstein in Zürich leitet. Er erinnert sich auch noch an einen dringenden Eingriff ohne Narkose, den Emmenberger in Anwesenheit Hungertobels durchführte. Nun hat Bärlach den Verdacht, daß Nehle sich in Chile befand, während Emmenberger unter dem Namen Nehle als SS-Arzt in einem Lager arbeite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d darauf erfährt Bärlach, daß er in Pension gehen müsse, läßt jedoch weiterhin nicht ab von dem Fall. In der selben Nacht bekommt Kommissär Bärlach Besuch von "Gulliver", einem Juden, der das Lager in Stutthof überlebte. Dieser liefert ihm wertvolle Informationen über Emmenbe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m weitere Ermittlungen zu führen, läßt sich Bärlach unter dem Decknamen "Kramer" in Sonnenstein einlief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rt wird er Dr. Emmenberger zugeteilt, der inzwischen Bärlachs Plan durchschaut hat und nun nic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tes im Schilde führt. Mit Drogen hält Emmenberger Kommissär Bärlach fest, in der Absicht, ihn zu ohne Narkose zu operieren. Bärlach versucht verschiedene Personen für sich zu gewinnen, jedoch ohne Erfol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dem Fortschig, Inhaber der Zeitung "Apfelschuß", und Freund Bärlachs einen gefährdenden Bericht über Emmenberger veröffentlicht, wird er im Auftrag des Arztes von einem Zwerg umgebra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ngertobel sollte das nächste Opfer sein. Doch Gulliver, der seit dem letzten Besuch bei Kommissär Bärlach diesen nicht mehr aus den Augen gelassen hat, rettet den Kommissär und auch Hungertob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nn zwingt Gulliver Emmenberger, eine Blausäurekapsel zu schluck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