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sz w:val="24"/>
          <w:szCs w:val="24"/>
        </w:rPr>
      </w:pPr>
      <w:r>
        <w:rPr>
          <w:rFonts w:eastAsia="Arial" w:cs="Arial" w:ascii="Arial" w:hAnsi="Arial"/>
          <w:b/>
          <w:bCs/>
          <w:i/>
          <w:iCs/>
          <w:sz w:val="24"/>
          <w:szCs w:val="24"/>
          <w:u w:val="single"/>
        </w:rPr>
        <w:t xml:space="preserve">DER Besuch der alten D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sz w:val="24"/>
          <w:szCs w:val="24"/>
        </w:rPr>
        <w:t xml:space="preserve">(von Friedrich Dürrenmat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u w:val="single"/>
        </w:rPr>
        <w:t xml:space="preserve">I. Der Au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u w:val="single"/>
        </w:rPr>
        <w:t xml:space="preserve">II. Der Inha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nes schönen Tages kommt eine reiche Milliardärin in den total verarmten Ort Güllen. Es handelt sich um die hier aufgewachsene Claire Wäscher, die jetzt Claire Zachanassian heiß, und sie unterbreitet den Bürgern des kleinen Dorfes ein reizvolles Angebot, nämlich eine Milliarde für die Gerechtigkeit. Unter dieser Gerechtigkeit versteht sie die Genugtuung einer längst verjährten Sache zwischen ihr, den beiden Blinden Enuchen und Herrn Alfred Ill. Offiziell wurde das Angebot abgelehnt, aber im Internen wurde hefigst am geplanten Mord gearbeitet. Der psychische Zustand des ständig gehetzten Ill, der die gesamte Zeit mit dem Bewußtsein des nahen Todes lebt, verschlechtert sich merklich. Am Ende der Komödie sind bereits die Lästigen Personen, wie z. B. Presseleute, Radioreporter und Kammeraleute, anwesend und verfolgen das Geschehen mit größtem Interesse. Das Ende ist frei zum lesen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u w:val="single"/>
        </w:rPr>
        <w:t xml:space="preserve">III. Die Erzählperspek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s handelt sich um eine </w:t>
      </w:r>
      <w:r>
        <w:rPr>
          <w:rFonts w:eastAsia="Times New Roman" w:cs="Times New Roman" w:ascii="Times New Roman" w:hAnsi="Times New Roman"/>
          <w:u w:val="single"/>
        </w:rPr>
        <w:t>auktoriale Erzählsituation</w:t>
      </w:r>
      <w:r>
        <w:rPr>
          <w:rFonts w:eastAsia="Times New Roman" w:cs="Times New Roman" w:ascii="Times New Roman" w:hAnsi="Times New Roman"/>
        </w:rPr>
        <w:t xml:space="preserve"> , da der Erzähler die Handlung nur kommentiert und sich selbst nicht einmischt, also das ganze aus der Distanz betrachtet. Diese Person ist nicht mit dem Autor 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u w:val="single"/>
        </w:rPr>
        <w:t xml:space="preserve">IV. Die Zeitgestaltu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 xml:space="preserve">a. Dauer </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In dieser tragischen Komödie handelt es sich um Zeitraffung, da die Erzählzeit doch wesentlich kürzer ist, als die erzählte Zeit. </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b. Reihenfol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diesem Werk des bekannten Autors ist eine </w:t>
      </w:r>
      <w:r>
        <w:rPr>
          <w:rFonts w:eastAsia="Times New Roman" w:cs="Times New Roman" w:ascii="Times New Roman" w:hAnsi="Times New Roman"/>
          <w:u w:val="single"/>
        </w:rPr>
        <w:t>anachronische Reihenfolge</w:t>
      </w:r>
      <w:r>
        <w:rPr>
          <w:rFonts w:eastAsia="Times New Roman" w:cs="Times New Roman" w:ascii="Times New Roman" w:hAnsi="Times New Roman"/>
        </w:rPr>
        <w:t xml:space="preserve"> gegeben, da immerwieder Erinnerungen, Rückblicke und Erzählungen der Vergangenheit auftreten. Auch somanche Vorrausahnungen sind im Text enthal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 xml:space="preserve">c. Anfang, Schluß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u w:val="single"/>
        </w:rPr>
        <w:t>Anfang:</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Der Anfang der Geschichte ist </w:t>
      </w:r>
      <w:r>
        <w:rPr>
          <w:rFonts w:eastAsia="Times New Roman" w:cs="Times New Roman" w:ascii="Times New Roman" w:hAnsi="Times New Roman"/>
          <w:u w:val="single"/>
        </w:rPr>
        <w:t>einfach der Beginn derselben</w:t>
      </w:r>
      <w:r>
        <w:rPr>
          <w:rFonts w:eastAsia="Times New Roman" w:cs="Times New Roman" w:ascii="Times New Roman" w:hAnsi="Times New Roman"/>
        </w:rPr>
        <w:t xml:space="preserve">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u w:val="single"/>
        </w:rPr>
        <w:t>Schluß:</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Es handelt sich um ein </w:t>
      </w:r>
      <w:r>
        <w:rPr>
          <w:rFonts w:eastAsia="Times New Roman" w:cs="Times New Roman" w:ascii="Times New Roman" w:hAnsi="Times New Roman"/>
          <w:u w:val="single"/>
        </w:rPr>
        <w:t>geschlossenes Ende</w:t>
      </w:r>
      <w:r>
        <w:rPr>
          <w:rFonts w:eastAsia="Times New Roman" w:cs="Times New Roman" w:ascii="Times New Roman" w:hAnsi="Times New Roman"/>
        </w:rPr>
        <w:t xml:space="preserve"> , das tragischerweise mit dem Tod, vielleic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gar dem Mord, Alfred Ills end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u w:val="single"/>
        </w:rPr>
        <w:t xml:space="preserve">V. Der Ra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s kommen verschiedenste Raumarten vor, wie zum Beispiel Lebensraum, Stimmungsraum, etc. Da die Geschichte im Leben des Herrn Ill im Ort Güllen spielt, ist der normale Lebensraum gegeben, durch die psychische Anspannung werden seine Aggressionen, der Haß, etc. gegenüber der geldgierigen Gesellschaft deutlich und dieser innere Zustand schlägt sich auch in seinem Verhalten gegenüber seinen Mitbürgern nie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u w:val="single"/>
        </w:rPr>
        <w:t xml:space="preserve">VI. Die Figur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u w:val="single"/>
        </w:rPr>
        <w:t>Alfred Ill:</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Er führt einen kleinen Laden, der wegen der momentanen finanziellen Problemen, nic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rdentlich läuft, wie sich die Besitzer, das Ehepaar Ill, verstellen. Normal ist Alfred eine äußerst </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rPr>
        <w:t xml:space="preserve">freundliche Person, der an verschiedensten Tagen einfach seine Kundschaft nicht aushält. Durch der psychischen Druck, dem er im Laufe der Zeit ausgesetzt wird, wird er der Gesellschaft gegenüber mißtrauisch und aggressiv. In seinen Jugendjahren hatte er ein äußerst gutes Verhältnis zur jetzigen Multimillionärin Claire Zachanassian und hatte sogar ein Kind mit ihr. Da er sie allein mit diesem Kind zurückließ, will sie sich jetzt an ihm rechen, indem sie dem Ort eine Million für Ills Kopf biet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u w:val="single"/>
        </w:rPr>
        <w:t>Claire Zachanassian:</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Frau Zachanassian, geborene Wäscher, ist zu dieser Zeit, durch geschickte Heira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icht gerade schlecht begütert, ganz im Gegenteil : sie ist Multimillionärin. Auffalle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 dieser Frau ist ihr ungeheurer Verschleiß an Ehegatten. Nach dieser Geschichte 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e sich bereit vom neunten Gatten getrennt. Alle ihre Ehemänner sind stinkreic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rn aus den verschiedensten Gewerbegebieten : Filmschauspiel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ntagenbesitzer, Chirurg, etc. Auch ihr gesamter Körper gleicht eher ein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rsatzteillager als einem menschlichem Grundgerüst ( = Körper ). Sie hat ein Bein a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lfenbein,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u w:val="single"/>
        </w:rPr>
        <w:t xml:space="preserve">Begleiter der Multimillionärin Zachanassian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Toby und Roby :</w:t>
      </w:r>
      <w:r>
        <w:rPr>
          <w:rFonts w:eastAsia="Times New Roman" w:cs="Times New Roman" w:ascii="Times New Roman" w:hAnsi="Times New Roman"/>
        </w:rPr>
        <w:t xml:space="preserve"> Bei diesen beiden Herrn handelt es sich um kaugummikauende Kolosse, ehemali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angster, die jetzt unter ihrer Herrschaft stehen. Sie dienen zum Schutz, zur Jagd ( siehe </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Koby und Loby ) und zum Transport von Personen und Din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Koby und Loby :</w:t>
      </w:r>
      <w:r>
        <w:rPr>
          <w:rFonts w:eastAsia="Times New Roman" w:cs="Times New Roman" w:ascii="Times New Roman" w:hAnsi="Times New Roman"/>
        </w:rPr>
        <w:t xml:space="preserve"> Waren einst die beiden Gehilfen des jungen Ill. Sie halfen ihm dabei, sich von 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aterschaft des unehelichen Kindes mit der damaligen Claire Wäscher loszulösen. Au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 diesen beiden übte die reiche Frau Rache : sie ließ die beiden von Toby und Rob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f der ganzen Welt suchen und, als dies geschehen war, wurden sie beiden Unholde </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kastriert und geblend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Butler :</w:t>
      </w:r>
      <w:r>
        <w:rPr>
          <w:rFonts w:eastAsia="Times New Roman" w:cs="Times New Roman" w:ascii="Times New Roman" w:hAnsi="Times New Roman"/>
        </w:rPr>
        <w:t xml:space="preserve"> nichts besondere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u w:val="single"/>
        </w:rPr>
        <w:t>andere Personen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Frau Ill, die Tochter von Ill, der junge Herr Ill, der Bürgermeister, der Pfarrer, der Lehr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Arzt, der Polizist, Bürger ( der Erste, der Zweite, der Dritte, der Vierte ), der Maler, d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rste Frau, die zweite Frau, Fräulein Luise, der Bahnhofsvorsteher, der Zugführer, 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ondukteur, der Pfändungsbeamte, die Presseleute I und II, sowie der Radioreporter 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Kameraman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Charakterisierung erfolgt indirekt, da sich die einzelnen Charaktere erst während der Erzählung entfalten und erst dann ihre volle Wirkung in der Gesellschaft erziel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